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Redes sociales: Twitter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425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15105" w:dyaOrig="9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9pt;height:131.3pt" filled="f" o:ole="">
                  <v:imagedata r:id="rId3" o:title=""/>
                </v:shape>
                <o:OLEObject Type="Embed" ProgID="" ShapeID="ole_rId2" DrawAspect="Content" ObjectID="_162967256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 a la ciudadanía las nuevas formas de </w:t>
            </w:r>
            <w:r>
              <w:rPr>
                <w:b/>
              </w:rPr>
              <w:t>relación social</w:t>
            </w:r>
            <w:r>
              <w:rPr/>
              <w:t xml:space="preserve"> que se están dando en la Red, incidiendo de manera especial en </w:t>
            </w:r>
            <w:r>
              <w:rPr>
                <w:b/>
              </w:rPr>
              <w:t>Twitter</w:t>
            </w:r>
            <w:r>
              <w:rPr/>
              <w:t>. El taller tratará todos los aspectos relacionados con una de las redes sociales más empleadas en todo el mund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5022850</wp:posOffset>
            </wp:positionV>
            <wp:extent cx="759714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612515</wp:posOffset>
                </wp:positionV>
                <wp:extent cx="5890260" cy="14103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84.4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el potencial que ofrecen las redes sociales en general y Twitter en particu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el potencial que ofrecen las redes sociales en general y Twitter en particul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son y para qué sirven las redes socia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es Twitter y por qué es tan usado en todo el mund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registrarse en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prácticos: cómo sacar partido de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menclatura típica usada por los usuarios de Twi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son y para qué sirven las redes socia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es Twitter y por qué es tan usado en todo el mund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registrarse en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prácticos: cómo sacar partido de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menclatura típica usada por los usuarios de Twitter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¡CONÉCTATE AL MUNDO A TRAVÉS DE TWITT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¡CONÉCTATE AL MUNDO A TRAVÉS DE TWITTER!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42290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2:00Z</dcterms:created>
  <dc:creator>ITA</dc:creator>
  <dc:description/>
  <cp:keywords/>
  <dc:language>en-US</dc:language>
  <cp:lastModifiedBy>Administrador</cp:lastModifiedBy>
  <cp:lastPrinted>2016-05-05T10:34:00Z</cp:lastPrinted>
  <dcterms:modified xsi:type="dcterms:W3CDTF">2016-05-05T09:34:00Z</dcterms:modified>
  <cp:revision>5</cp:revision>
  <dc:subject/>
  <dc:title>Talleres de difusión de las Tecnologías de la Información y la Comunicación</dc:title>
</cp:coreProperties>
</file>