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básica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object w:dxaOrig="6473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5pt;height:106.45pt" filled="f" o:ole="">
                  <v:imagedata r:id="rId3" o:title=""/>
                </v:shape>
                <o:OLEObject Type="Embed" ProgID="" ShapeID="ole_rId2" DrawAspect="Content" ObjectID="_773811212" r:id="rId2"/>
              </w:objec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las </w:t>
            </w:r>
            <w:r>
              <w:rPr>
                <w:b/>
              </w:rPr>
              <w:t>principales características</w:t>
            </w:r>
            <w:r>
              <w:rPr/>
              <w:t xml:space="preserve"> de la fotografía digital, las </w:t>
            </w:r>
            <w:r>
              <w:rPr>
                <w:b/>
              </w:rPr>
              <w:t>diferencias</w:t>
            </w:r>
            <w:r>
              <w:rPr/>
              <w:t xml:space="preserve"> que existen respecto a la fotografía analógica y los canales que existen para </w:t>
            </w:r>
            <w:r>
              <w:rPr>
                <w:b/>
              </w:rPr>
              <w:t>publicar y compartir</w:t>
            </w:r>
            <w:r>
              <w:rPr/>
              <w:t xml:space="preserve"> nuestras fotos en Internet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742815</wp:posOffset>
            </wp:positionV>
            <wp:extent cx="7634605" cy="1861185"/>
            <wp:effectExtent l="0" t="0" r="0" b="0"/>
            <wp:wrapTight wrapText="bothSides">
              <wp:wrapPolygon edited="0">
                <wp:start x="-36" y="0"/>
                <wp:lineTo x="-36" y="21431"/>
                <wp:lineTo x="21600" y="214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val="es-ES_tradnl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A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A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095625" cy="24428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 de fotografí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de un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roducción a la fotografía digital y diferencias con la fotografía analógic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ectividad de l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descargar fotografías al ordenad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artir fotografías en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icencias abiertas para la publicación de fo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mpresión on-line de fotograf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13.15pt;width:243.7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 de fotografí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de un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roducción a la fotografía digital y diferencias con la fotografía analógic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ectividad de l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descargar fotografías al ordenad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artir fotografías en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icencias abiertas para la publicación de fo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mpresión on-line de fotografí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2755265" cy="246697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a usar una cámara digital y conocer las posibilidades que Internet ofrece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5.95pt;margin-top:8.5pt;width:216.9pt;height:1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ualquier persona que qui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a usar una cámara digital y conocer las posibilidades que Internet ofrece a la hora 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ublic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y compart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fotografí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3860</wp:posOffset>
            </wp:positionH>
            <wp:positionV relativeFrom="paragraph">
              <wp:posOffset>5508625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39:00Z</dcterms:created>
  <dc:creator>ITA</dc:creator>
  <dc:description/>
  <cp:keywords/>
  <dc:language>en-US</dc:language>
  <cp:lastModifiedBy>Administrador</cp:lastModifiedBy>
  <cp:lastPrinted>2016-05-05T10:30:00Z</cp:lastPrinted>
  <dcterms:modified xsi:type="dcterms:W3CDTF">2016-05-05T09:31:00Z</dcterms:modified>
  <cp:revision>5</cp:revision>
  <dc:subject/>
  <dc:title>Talleres de difusión de las Tecnologías de la Información y la Comunicación</dc:title>
</cp:coreProperties>
</file>