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Usos y posibilidades de los Blogs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964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4315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95pt;height:132.9pt" filled="f" o:ole="">
                  <v:imagedata r:id="rId3" o:title=""/>
                </v:shape>
                <o:OLEObject Type="Embed" ProgID="" ShapeID="ole_rId2" DrawAspect="Content" ObjectID="_68933291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qué es un </w:t>
            </w:r>
            <w:r>
              <w:rPr>
                <w:b/>
              </w:rPr>
              <w:t>blog</w:t>
            </w:r>
            <w:r>
              <w:rPr/>
              <w:t>, cuáles son sus características y el por qué de su éxito. Se mostrarán ejemplos de blogs interesantes clasificados por temáticas y se practicará con un blog real para asentar los conocimientos que se impartan durante el taller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885690</wp:posOffset>
            </wp:positionV>
            <wp:extent cx="7543800" cy="160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475355</wp:posOffset>
                </wp:positionV>
                <wp:extent cx="5890260" cy="141033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3.6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qué son los blogs, sus posibilidades y cómo éstos pueden ser útiles para su día a dí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qué son los blogs, sus posibilidades y cómo éstos pueden ser útiles para su día a dí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: ¿qué es un blog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n qué se diferencia un blog de otros sitios web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aracterísticas típicas de un blo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Herramientas que existen para la creación y administración de blo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jemplos de blogs interesantes, clasificados por temát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ctividades prácticas sobre un blog real: escribir entradas, adjuntar fotos, et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: ¿qué es un blog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n qué se diferencia un blog de otros sitios web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aracterísticas típicas de un blo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Herramientas que existen para la creación y administración de blo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jemplos de blogs interesantes, clasificados por temát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ctividades prácticas sobre un blog real: escribir entradas, adjuntar fotos, etc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AS LAS POSIBILIDADES QUE OFRECEN LOS BLO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AS LAS POSIBILIDADES QUE OFRECEN LOS BLOGS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34416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0:00Z</dcterms:created>
  <dc:creator>ITA</dc:creator>
  <dc:description/>
  <cp:keywords/>
  <dc:language>en-US</dc:language>
  <cp:lastModifiedBy>Administrador</cp:lastModifiedBy>
  <cp:lastPrinted>2016-05-05T10:25:00Z</cp:lastPrinted>
  <dcterms:modified xsi:type="dcterms:W3CDTF">2016-05-05T09:29:00Z</dcterms:modified>
  <cp:revision>8</cp:revision>
  <dc:subject/>
  <dc:title>Talleres de difusión de las Tecnologías de la Información y la Comunicación</dc:title>
</cp:coreProperties>
</file>