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2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3"/>
        <w:gridCol w:w="2876"/>
      </w:tblGrid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PA FOTOVOLTAIC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BRE DE ARCHIVO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  <w:shd w:fill="FFFFFF" w:val="clear"/>
              </w:rPr>
              <w:t>Proyectos fotovoltaicos pendientes de admisión a trámit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_vall_sin_admitir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  <w:shd w:fill="FFFFFF" w:val="clear"/>
              </w:rPr>
              <w:t>Proyectos fotovoltaicos admitidos a trámit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_vall_admitidos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  <w:shd w:fill="FFFFFF" w:val="clear"/>
              </w:rPr>
              <w:t>Proyectos fotovoltaicos protegidos, L-1/202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_vall_protegidos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  <w:shd w:fill="FFFFFF" w:val="clear"/>
              </w:rPr>
              <w:t>Proyectos fotovoltaicos con autorización previ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_vall_aap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  <w:shd w:fill="FFFFFF" w:val="clear"/>
              </w:rPr>
              <w:t>Plantas fotovoltaicas en funcionamient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_vall_aae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  <w:shd w:fill="FFFFFF" w:val="clear"/>
              </w:rPr>
              <w:t>Proyectos fotovoltaicos con autorización de construcció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_vall_aac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2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3"/>
        <w:gridCol w:w="2876"/>
      </w:tblGrid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PA EÓLIC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BRE DE ARCHIVO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  <w:shd w:fill="FFFFFF" w:val="clear"/>
              </w:rPr>
              <w:t>Situación de origen de proyectos eólicos, DL-2/201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_pol_origen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  <w:shd w:fill="FFFFFF" w:val="clear"/>
              </w:rPr>
              <w:t>Proyectos eólicos pendientes de admisión a trámit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_pol_sin_admitir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  <w:shd w:fill="FFFFFF" w:val="clear"/>
              </w:rPr>
              <w:t>Proyectos eólicos admitidos a trámit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_pol_admitidos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  <w:shd w:fill="FFFFFF" w:val="clear"/>
              </w:rPr>
              <w:t>Proyectos eólicos protegidos, DL-2/201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_pol_protegidos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  <w:shd w:fill="FFFFFF" w:val="clear"/>
              </w:rPr>
              <w:t>Proyectos eólicos con autorización previa y de construcció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_pol_autorizados</w:t>
            </w:r>
          </w:p>
        </w:tc>
      </w:tr>
      <w:tr>
        <w:trPr/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  <w:shd w:fill="FFFFFF" w:val="clear"/>
              </w:rPr>
              <w:t>Parques eólicos en funcionamient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_pol_funcionamiento</w:t>
            </w:r>
          </w:p>
        </w:tc>
      </w:tr>
    </w:tbl>
    <w:p>
      <w:pPr>
        <w:sectPr>
          <w:type w:val="nextPage"/>
          <w:pgSz w:orient="landscape" w:w="23811" w:h="16838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azul1accesiblenormal">
    <w:name w:val="textoazul1accesible&#13;&#10;normal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0:34:00Z</dcterms:created>
  <dc:creator>DGA</dc:creator>
  <dc:description/>
  <cp:keywords/>
  <dc:language>en-US</dc:language>
  <cp:lastModifiedBy>Administrador</cp:lastModifiedBy>
  <cp:lastPrinted>2018-01-08T11:06:00Z</cp:lastPrinted>
  <dcterms:modified xsi:type="dcterms:W3CDTF">2021-03-25T13:01:00Z</dcterms:modified>
  <cp:revision>11</cp:revision>
  <dc:subject/>
  <dc:title>INFORMACIÓN PARA LA PUBLICACIÓN DE LOS DATOS DE ENERGÍA EN IDEARAGÓN (6/6/2017)</dc:title>
</cp:coreProperties>
</file>