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611755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558808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766966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