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a representación gráfica del Gobierno de Aragón y del Instituto Aragonés del Agua responden a las indicaciones de los respectivos manuales de identidad visu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ambos casos las fuentes de letras utilizadas en los logotipos es la Corinthi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object w:dxaOrig="102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25.95pt;width:65.7pt;height:4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7060868" r:id="rId2"/>
        </w:object>
        <w:object w:dxaOrig="945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3pt;margin-top:25.95pt;width:64.8pt;height:52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2081393" r:id="rId4"/>
        </w:object>
        <w:object w:dxaOrig="1065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7.6pt;width:72.9pt;height:52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4210586" r:id="rId6"/>
        </w:object>
      </w:r>
      <w:r>
        <w:rPr>
          <w:rFonts w:cs="Arial" w:ascii="Arial" w:hAnsi="Arial"/>
          <w:sz w:val="24"/>
        </w:rPr>
        <w:t>Para instalar los ficher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Los pasos son los siguient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-  Copiar las fuentes en </w:t>
      </w:r>
      <w:r>
        <w:rPr>
          <w:rFonts w:cs="Arial" w:ascii="Arial" w:hAnsi="Arial"/>
          <w:b/>
          <w:sz w:val="24"/>
        </w:rPr>
        <w:t>c:\windows\fo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2.-  Ejecutamos el archivo </w:t>
      </w:r>
      <w:r>
        <w:rPr>
          <w:rFonts w:cs="Arial" w:ascii="Arial" w:hAnsi="Arial"/>
          <w:b/>
          <w:sz w:val="24"/>
        </w:rPr>
        <w:t xml:space="preserve">fuente.reg </w:t>
      </w:r>
      <w:r>
        <w:rPr>
          <w:rFonts w:cs="Arial" w:ascii="Arial" w:hAnsi="Arial"/>
          <w:sz w:val="24"/>
        </w:rPr>
        <w:t>en el “Escritorio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 Reiniciar el p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este proceso se incorporan al sistema operativo y Autocad las recono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re ahora el fiche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IAA Cajetín planos.dwg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cualquier aclaración puedes llamar al Instituto Aragonés del Agua,</w:t>
      </w:r>
    </w:p>
    <w:p>
      <w:pPr>
        <w:pStyle w:val="TextBody"/>
        <w:rPr/>
      </w:pPr>
      <w:r>
        <w:rPr/>
        <w:t>al teléfono 976-71-66-67 y pregunta por Luis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04:00Z</dcterms:created>
  <dc:creator>DGA</dc:creator>
  <dc:description/>
  <cp:keywords/>
  <dc:language>en-US</dc:language>
  <cp:lastModifiedBy>Administrador</cp:lastModifiedBy>
  <dcterms:modified xsi:type="dcterms:W3CDTF">2023-03-22T11:34:00Z</dcterms:modified>
  <cp:revision>5</cp:revision>
  <dc:subject/>
  <dc:title/>
</cp:coreProperties>
</file>