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ymbol"/>
          <w:color w:val="0000FF"/>
        </w:rPr>
        <w:t></w:t>
      </w:r>
      <w:r>
        <w:rPr>
          <w:color w:val="0000FF"/>
        </w:rPr>
        <w:t xml:space="preserve">  </w:t>
      </w:r>
      <w:r>
        <w:rPr>
          <w:b/>
          <w:color w:val="0000FF"/>
        </w:rPr>
        <w:t>MAPAS   CLIMATOLOGÍA</w:t>
      </w:r>
      <w:r>
        <w:rPr>
          <w:color w:val="0000FF"/>
        </w:rPr>
        <w:t xml:space="preserve"> 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Porcentaje anomalías de precipitaciones año 2013 (212 kb)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 xml:space="preserve">Anomalía precipitaciones año 2013 (219 kb) 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Distribución y anomalías de precipitaciones invierno 2012-2013 (233 kb)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Distribución y anomalías de precipitaciones otoño 2013 - (230 kb)</w:t>
        <w:br/>
        <w:t>Distribución y anomalías de precipitaciones primavera 2013 - (250 kb)</w:t>
        <w:br/>
        <w:t>Distribución y anomalías de precipitaciones verano 2013 - (235 kb)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 xml:space="preserve">Días de helada 2013 (217 kb) 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Mapa Caudales Rios Aragoneses (168 kb)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 xml:space="preserve">Precipitación año 2013 (255 kb) 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Precipitación invierno 2012-2013 (255 kb)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 xml:space="preserve">Precipitación otoño 2013 (236 kb) 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 xml:space="preserve">Precipitación primavera 2013 (253 kb) 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 xml:space="preserve">Precipitación verano 2013 (251 kb) 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 xml:space="preserve">Temperatura media 2013 (200 kb) 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Anomalía temperatura media año 2013 (219 kb)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 xml:space="preserve"> </w:t>
      </w:r>
      <w:r>
        <w:br w:type="page"/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Web"/>
        <w:rPr/>
      </w:pPr>
      <w:r>
        <w:rPr>
          <w:color w:val="FF0000"/>
        </w:rPr>
        <w:t xml:space="preserve">• </w:t>
      </w:r>
      <w:r>
        <w:rPr>
          <w:color w:val="FF0000"/>
        </w:rPr>
        <w:t>Distribución por porcentaje de precipitaciones por estaciones - (211 kb)</w:t>
        <w:br/>
        <w:t>• Anomalías de precipitaciones por estaciones - (249 kb)</w:t>
        <w:br/>
        <w:t>• Distribución de precipitaciones por estaciones - (215 kb)</w:t>
        <w:br/>
        <w:t>• Precipitaciones medias por estaciones - (194 kb)</w:t>
        <w:br/>
        <w:t>• Tendencias térmicas - (231 kb)</w:t>
        <w:br/>
        <w:t>• Distribución de los frutales y el almendro en Aragón - (359 kb)</w:t>
        <w:br/>
        <w:t>• Distribución de los cultivos herbáceos en Aragón - (414 kb)</w:t>
        <w:br/>
        <w:t>• Distribución arroz en Aragón - (148 kb)</w:t>
        <w:br/>
        <w:t>• Distribución herbáceos de regadío en Aragón - (326 kb)</w:t>
        <w:br/>
        <w:t>• Distribución forrajes en Aragón - (284 kb)</w:t>
        <w:br/>
        <w:t>• Distribución girasol en Aragón - (219 kb)</w:t>
        <w:br/>
        <w:t>• Distribución hortalizas en Aragón - (258 kb)</w:t>
        <w:br/>
        <w:t>• Distribución maíz en Aragón - (288 kb)</w:t>
        <w:br/>
        <w:t>• Distribución cereales de secano en Aragón - (456 kb)</w:t>
        <w:br/>
        <w:t>• Distribución del cultivo de la vid y el olivo en Aragón - (275 kb)</w:t>
        <w:br/>
        <w:t>• Distribución del uso del suelo en Aragón - (522 kb)</w:t>
        <w:br/>
        <w:t>• Distribución de los cultivos herbáceos en Aragón - (387 kb)</w:t>
        <w:br/>
        <w:t>• Superficies y rendimientos de cereales en secano 2013 - (266 kb)</w:t>
        <w:br/>
        <w:t>• Zonificación de la producción de cereales en Aragón - (357 kb)</w:t>
        <w:br/>
        <w:t>• Medios aéreos y cuadrillas forestales terrestres</w:t>
      </w:r>
      <w:r>
        <w:rPr/>
        <w:t xml:space="preserve"> - (320 k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CitaHTML">
    <w:name w:val="Cita HTML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7:00:00Z</dcterms:created>
  <dc:creator>imoneva</dc:creator>
  <dc:description/>
  <cp:keywords/>
  <dc:language>en-US</dc:language>
  <cp:lastModifiedBy>imoneva</cp:lastModifiedBy>
  <dcterms:modified xsi:type="dcterms:W3CDTF">2015-10-21T07:00:00Z</dcterms:modified>
  <cp:revision>2</cp:revision>
  <dc:subject/>
  <dc:title>•  MAPAS</dc:title>
</cp:coreProperties>
</file>