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Mapas Anuario Estadístico 2010-2011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 Mapa Distribución de los Espacios Forestales en Aragón - (346 K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- Mapa Distribución de los frutales y el almendro en Aragón - (369 K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- Mapa Distribución de los cultivos herbáceos en Aragón - (411 K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- Mapa Herbáceos de regadío en Aragón - (2 M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- Mapa Dístribución del cultivo de la vid y el olivo en Aragón - (256 K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- Mapa Producciones en el secano aragonés (2001-2011) - (4 M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- Mapa Aforos de cereal en secano (2008-2011) - (3 M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- Mapa Explotaciones de porcino y vacuno (2010) - (2 M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- Mapa Explotaciones ovino, caprino, aves y conejos (2010) - (2 M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14:00Z</dcterms:created>
  <dc:creator>imoneva</dc:creator>
  <dc:description/>
  <cp:keywords/>
  <dc:language>en-US</dc:language>
  <cp:lastModifiedBy>imoneva</cp:lastModifiedBy>
  <dcterms:modified xsi:type="dcterms:W3CDTF">2015-10-02T08:16:00Z</dcterms:modified>
  <cp:revision>1</cp:revision>
  <dc:subject/>
  <dc:title>Mapas Anuario Estadístico 2010-2011</dc:title>
</cp:coreProperties>
</file>