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2065144377"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503291676"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1921299583"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1455518015"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1838278325"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297976184"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2058509926"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1256794902"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1170916567"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987850054"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1681197452"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593288893"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174367626"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316429926"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1114138596"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2096294124"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