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1030128418"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54658948"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208114172"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708178816"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1010928333"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839136231"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2011857805"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71306731"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207319442"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657923591"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126106757"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617236389"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883225848"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539688895"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1753591649"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2146965851"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139273744"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1705558530"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