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767780249"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1258378247"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808485713"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3681747"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515305272"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1110148209"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237155088"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142124729"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894566936"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1110512405"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927137310"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1706787333"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483750816"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1124070071"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1241336095"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197998440"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