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1415171580"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1852383949"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71414393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