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1377085847"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2003621303"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92494209"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404422771"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391046265"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821130923"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675631289"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526102253"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1800948213"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890137052"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76758902"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1031173190"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248033474"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665673250"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1438902377"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2030354941"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