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1551936554"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2138526040"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2066661436"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1050080720"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824488283"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1669185919"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447334504"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958945488"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77794419"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2047904608"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1144542022"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2132098917"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1511092515"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1900201268"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1510743608"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79490192"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469334918"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991148058"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