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1403557140"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1741781110"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1386529596"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