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345658403"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299099281"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1301518809"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972050516"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193105225"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1523622201"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835959810"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1839456729"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1648564886"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223123839"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195673140"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1897681932"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1564844625"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933942747"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475633078"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565629713"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