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980334631"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1837632164"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1608407854"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1518513333"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1943797614"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638193314"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563894952"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1998825156"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678773074"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679196761"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1749132538"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2110312856"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107944421"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809284038"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307706291"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198578604"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