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1175531224"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668971294"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442935753"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968084094"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1069215907"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48767000"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488950216"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452195889"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713963752"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228866"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257065540"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1882573933"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406245770"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2089402648"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921109431"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742628068"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583883581"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709509248"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