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2060257505"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1217032734"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178616326"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1948962065"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1799438695"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2141094503"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2091253650"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415507596"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241662394"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1501158691"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1465884554"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513675163"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1580417744"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481115432"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437429120"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1713542650"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