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1668180593"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1655086379"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1667072276"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1955617973"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499920638"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1436614650"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1433884132"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