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5.- ARAGÓN EN LA UNIÓN EUROPEA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1.- ASPECTOS INSTITUCIONA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institucional de la Diputación General de Aragón en el ámbito de la Unión Europea tiene una manifestación múltiple en diversos organismos y asociaciones, entre los que se distingu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articipación en organizaciones europeas de carácter regional encaminadas a fomentar la cooperación interregional, como es el caso de la Asamblea de Regiones de Europa -ARE- y la Asociación Arco Sur Europeo -ASE-, o a profundizar en la cooperación transfronteriza, es el caso de la Comunidad de Trabajo de los Pirineos -CTP- y la 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La participación en el Comité de las Regiones -CDR-, órgano constituido en el seno de la UE en el año 1994, que sirve de foro desde el que se trasladan los puntos de vista de las autoridades locales y regionales a las demás instituciones comunitarias y del que Aragón forma parte a través de su Presidente, como miembro titular, y del Consejero de Presidencia y Relaciones Institucionales, como miembro supl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La intervención en la Conferencia para Asuntos relacionados con las Comunidades Europeas, donde se reúnen los representantes de todas las Comunidades Autónomas españolas con el Ministro de Administraciones Públicas y demás responsables del Gobierno español para estos temas. Asimismo, como apoyo de esta Conferencia, se participa en la Comisión de Coordinadores de Asuntos Comunitarios Europ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En el ámbito del Consejo de Europa, se está presente en el Congreso de Poderes Locales y Regionales (CPLRE), como miembros de la delegación española, que preside el Consejero de Presidencia y Relaciones Institucionales del Gobierno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Se completa la actividad institucional de la Comunidad Autónoma de Aragón en el ámbito de la cooperación interregional y transfronteriza por medio de las relaciones bilaterales existentes con los Consejos Regionales de Midi-Pyrénées y de Aquitania, con los que se firmaron sendos Protocolos de Colaboración. Igualmente, se mantienen relaciones bilaterales privilegiadas con el Consejo Regional del Franco-Condado y el Gobierno del Land de Sachsen-Anhalt, aunque sin haberse formalizado hasta el momento Protocolo algu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ámbito interno de la Administración de la Comunidad Autónoma, existe la Comisión Aragonesa para Europa, foro del Gobierno de Aragón para tratar los asuntos relacionados con los temas europeos, que se apoya en el Grupo de Trabajo de Coordinación de Asuntos Comunitarios, encargado de preparar sus trabajos y que está presidido por el Secretario General de la Preside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Organizaciones de cooperación interregional y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samblea de Regiones de Europa -AR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omunidad Autónoma de Aragón está representada al máximo nivel en la Asamblea General de la ARE que se celebra anualmente, participando, además, activamente en las siguientes Comisione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1 sobre Cuestiones institucionales (Consejo de Europa y Unión Europea), Constitución Europea, Revisión del Tratado de Maastricht (1996). Se ha colaborado en la elaboración de la Carta sobre el Regionalismo en Europa, aprobada por la Asamblea Plenaria celebrada en Basilea los días 4 y 5 de diciembre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3 sobre Cooperación Norte/Sur y Relaciones con las Regiones extraeuropeas. En este marco se organizaron en Zaragoza las Jornadas sobre Cooperación al Desarrollo de los Países del Tercer Mundo, que tuvieron lugar del 9 al 11 de mayo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5 sobre Política regional, Ordenación del territorio, Infraestructuras, Medio ambiente, Turismo y Mundo Rural. En su seno, la representación aragonesa preparó una Resolución relativa a la “Contaminación de las aguas fluviales y la protección de los recursos hídricos”, que fue aprobada por unanimidad y remitida a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gualmente, en el ámbito del Programa PACTE, que gestiona la ARE, se participó en Estrasburgo, en el mes de diciembre del año pasado, en un Seminario para discutir el marco jurídico y las herramientas de la cooperación descentralizada, estudiando los aspectos institucionales y las relaciones contract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w:t>
      </w:r>
      <w:r>
        <w:rPr>
          <w:rFonts w:eastAsia="Times New Roman" w:cs="Times New Roman" w:ascii="Times New Roman" w:hAnsi="Times New Roman"/>
          <w:sz w:val="24"/>
          <w:szCs w:val="24"/>
          <w:u w:val="single"/>
        </w:rPr>
        <w:t>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es miembro del Comité Ejecutivo de esta asociación, ostentando el Secretario General de la Presidencia el cargo de auditor de cuentas del mism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celebró el 25º aniversario de la ARFE, con la participación de una delegación aragonesa, durante los días 14 a 16 de noviembre de 1996, en Rheine (Alemania). Con este motivo se suscribió una Resolución del Congreso anual LACE titulada “Más trabajo a través de la cooperación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mismo foro, se aprobó la “Carta de las Regiones Fronterizas de Europa” y se viene colaborando de forma activa en las actuaciones del Programa LACE, financiado por la UE y encaminado a fomentar los proyectos de colaboración entre los miembros pertenecientes a los países miembros de la Unión Europea y de los países de Europa Central y Ori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i) </w:t>
      </w:r>
      <w:r>
        <w:rPr>
          <w:rFonts w:eastAsia="Times New Roman" w:cs="Times New Roman" w:ascii="Times New Roman" w:hAnsi="Times New Roman"/>
          <w:sz w:val="24"/>
          <w:szCs w:val="24"/>
          <w:u w:val="single"/>
        </w:rPr>
        <w:t>Asociación “Arco Sur Europeo” -A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cientemente constituida, esta Asociación  se dedica a la promoción y el desarrollo de las propias economías regionales en el marco de la Unión Europea, estando formada por una serie de Regiones francesas, italianas, portuguesas y españolas, siendo Aragón una de las regiones fundadoras. Su Carta constitutiva se firmó el 1 de junio de 1995 en Turí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o largo de 1996, se participó en una reunión de Presidentes, celebrada en Milán el 25 de julio, donde se transmitió a la opinión pública europea el interés de los miembros de la ASE en que las autoridades europeas profundicen en las conexiones ferroviarias de gran velocidad que unan la Península Ibérica con las regiones centro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 </w:t>
      </w:r>
      <w:r>
        <w:rPr>
          <w:rFonts w:eastAsia="Times New Roman" w:cs="Times New Roman" w:ascii="Times New Roman" w:hAnsi="Times New Roman"/>
          <w:sz w:val="24"/>
          <w:szCs w:val="24"/>
          <w:u w:val="single"/>
        </w:rPr>
        <w:t>Comunidad de Trabajo de los Pirineos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de la Comunidad Autónoma de Aragón en la CTP se centra en las actividades que se desarrollan en las diferentes Comisiones de carácter sectorial a las que asisten representantes aragoneses especializados en cada uno de los temas concretos. Las Comisiones existentes se refieren a : Turismo, Medio ambiente, Economía de Montaña, Cultura, Deportes, Comunicaciones, Cartografía, Protección civil, Formación, Innovación e investigación tecnológ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í, se viene participando en diversos proyectos como la Campaña “Pirineos limpios”, la Campaña “Pirineos seguros”, la Exposición itinerante “Redescubrir los Pirineos”, el Estudio sobre la Travesía Central de los Pirineos, el Estudio sobre la normalización de las helisuperficies, las heliestaciones y los helipuertos en los Pirineo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marco de la Comisión de Innovación e Investigación Tecnológica, bajo la coordinación aragonesa, se ha llevado a cabo la “I Convocatoria de ayudas de la CTP a la investigación y desarrollo tecnológico” y la III edición de los “Encuentros sobre investigación, ciencia y tecnología a ambos lados de los Pirin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Consejo Plenario, que tiene lugar anualmente, se participa con una amplia representación de los diversos estamentos de nuestra Comunidad. Con motivo del celebrado en Pamplona, en abril de 1996, se firmó una Declaración de los Presidentes de las Colectividades miembros de la CTP en la que se recogían cuatro grandes líneas de actuación: impulsar el desarrollo de las vías de comunicación, fomentar la formación y la investigación, preservar y difundir nuestra riqueza cultural, garantizar el desarrollo sostenible del macizo pirenaico. Sobre estas bases, se decidió proceder a una reestructuración de las Comisiones de trabajo y se nombró a un representante de la Secretaria General de la Presidencia del Gobierno de Aragón como nuevo Secretario General Adjunto de la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eguimiento de las actividades cotidianas de la CTP se realiza a través del Comité de Coordinación, en donde se sientan los representantes de los Presidentes y en el que Aragón también participa activamente. En estos momentos se está elaborando un Programa Pirineos que, con carácter estructurante, recogerá una serie de actuaciones con incidencia directa en el macizo pirenaic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w:t>
      </w:r>
      <w:r>
        <w:rPr>
          <w:rFonts w:eastAsia="Times New Roman" w:cs="Times New Roman" w:ascii="Times New Roman" w:hAnsi="Times New Roman"/>
          <w:sz w:val="24"/>
          <w:szCs w:val="24"/>
          <w:u w:val="single"/>
        </w:rPr>
        <w:t>Diagonal Contin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bre el estudio del documento de la Comisión Europea “Europa 2000+”, se delimitaron en el territorio europeo varias zonas con características homogéneas entre las que existía un área denominada la “Diagonal Continental”, en la que estarían incluidas las Regiones francesas de Centre, Auvergne, Limousin y Midi-Pyrénées, las CC.AA. españolas de Aragón, Navarra, La Rioja, Castilla-León, Castilla La Mancha y Extremadura y la Región portuguesa de Alentejo. La principal característica que une a todas estas regiones es la de tratarse de territorios con baja densidad de población. Recientemente, se está en trámite de constituir una “Conferencia de Regiones de la Diagonal Continental”, impulsada desde Francia por Midi-Pyrénées y Limousin y por Aragón y Extremadura desde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eastAsia="Times New Roman" w:cs="Times New Roman" w:ascii="Times New Roman" w:hAnsi="Times New Roman"/>
          <w:sz w:val="24"/>
          <w:szCs w:val="24"/>
          <w:u w:val="single"/>
        </w:rPr>
        <w:t>Comité de las Regiones de la Unión Europea -CD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l CDR los representantes aragoneses vienen participando activamente en las sesiones plenarias que se celebran cada dos meses, así como en las reuniones de las comisiones a las que se pertenece, que son la Comisión 5 sobre “Ordenación del territorio, Medio ambiente y Energía” y la Comisión 8 sobre “Política social, Sanidad y Cohesión económica y so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onsejero de Presidencia y Relaciones Institucionales del Gobierno de Aragón, en su calidad de miembro suplente del CDR, presentó, en el seno de la Comisión 5, una Resolución sobre la “Carta de las Regiones Europeas para el Medio Ambiente”, aprobada por dicha Comisión 5, ratificada durante la 17ª Sesión Plenaria del CDR celebrada en Bruselas los días 12 y 13 de marzo de 19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u w:val="single"/>
        </w:rPr>
        <w:t xml:space="preserve"> Conferencia para Asuntos relacionados con las Comunidades 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a Conferencia se constituye, a partir del principio de cooperación, en el órgano de coordinación, consulta y deliberación entre la Administración del Estado y las Administraciones de las CC.AA. en los asuntos relativos a las Comunidades Europeas. En este foro destaca la discusión en común sobre el desarrollo del proceso de construcción europea, el impulso y seguimiento del procedimiento de participación de las CC.AA. en cada una de las políticas o acciones comunitarias que afecten a sus competencias y la coordinación de las actividades en el exterior de las CC.AA.  En la actualidad se rige por el Acuerdo de Institucionalización de la Conferencia publicado en el BOE nº 241 de 8-10-1993, si bien en el presente año se ha presentado un proyecto de ley regulador de la Conferencia, con el que se trata de potenciar su funcionamiento y otorgarle una preeminencia sobre el resto de las Conferencia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 la Comisión de Coordinadores de Asuntos Comunitarios Europeos, órgano de apoyo de la Conferencia, la Comunidad Autónoma de Aragón ha venido participando en la elaboración de un “Documento sobre la postura común de las CC.AA. españolas ante la Conferencia Intergubernamental”. En el mismo sentido, también se está coordinando la participación de representantes de las CC.AA. en las delegaciones españolas en los distintos Comités especializados que funcionan en el ámbito de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D.</w:t>
      </w:r>
      <w:r>
        <w:rPr>
          <w:rFonts w:eastAsia="Times New Roman" w:cs="Times New Roman" w:ascii="Times New Roman" w:hAnsi="Times New Roman"/>
          <w:sz w:val="24"/>
          <w:szCs w:val="24"/>
          <w:u w:val="single"/>
        </w:rPr>
        <w:t xml:space="preserve"> Consejo de Europa. CPLRE</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es estrictamente comunitario, en el ámbito del Consejo de Europa se participa en el Congreso de Poderes Locales y Regionales -CPLRE-, formando parte de la delegación española como uno de los doce miembros titulares de la misma el Consejero de Presidencia y Relaciones Institucionales del Gobierno de Aragón, siendo además el Presidente de dicha deleg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E.</w:t>
      </w:r>
      <w:r>
        <w:rPr>
          <w:rFonts w:eastAsia="Times New Roman" w:cs="Times New Roman" w:ascii="Times New Roman" w:hAnsi="Times New Roman"/>
          <w:sz w:val="24"/>
          <w:szCs w:val="24"/>
          <w:u w:val="single"/>
        </w:rPr>
        <w:t xml:space="preserve"> Relaciones bilaterale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relaciones con la Región francesa de Aquitania se estructuran a través del "Protocolo de Acuerdo para el desarrollo de la cooperación entre el Consejo Regional de Aquitania y la Diputación General de Aragón", firmado el 20 de septiembre de 198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Acuerdo se pretend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Aunar esfuerzos para obtener la total impermeabilización de los Pirineos, mejorando las comunicaciones de todo tip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rear una "Comisión de Cooperación", formada por los Presidentes de ambas Regiones y cuatro Consejeros por cada parte. Esta Comisión podría estar asistida de diversos "grupos de trabajo" en función de los temas específicos a trat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Comprometerse a llevar a cabo encuentros periódicos entre ambos Presidentes, alternativamente en Aquitania y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Concretar una colaboración específica, recogida en una anexo, en tres áreas: comunicaciones y ordenación del territorio; industria y tecnología;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acuerdo con estos objetivos se vienen manteniendo reuniones periódicas entre responsables aragoneses y aquitanos, destacando la visita que, encabezada por su Presidente, François Bayrou, Ministro de Educación francés, una delegación del Conseil Général de Pyrénées Atlantiques, realizó a Zaragoza del 12 al 14 de abril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de la perspectiva bilateral, las relaciones Aragón / Midi-Pyrénées se desarrollan en base a un "Protocolo de Cooperación entre la Diputación General de Aragón y la Región de Midi-Pyrénées", firmado en Zaragoza el 29 de junio de 1990  entre sus respectivos Preside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ra reforzar las relaciones existentes entre ambas Regiones, en este Protocolo de cooperación se acordaba profundizar en las mismas a través de siete progra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olítica de la C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omunicaciones y Ordenación territor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Agri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Cooperación industrial y comer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 Enseñanza superior, Investigación y tecnolog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 Bienestar social y San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nto con reuniones directas como a través de los contactos mantenidos en la CTP, se viene desarrollando una actividad conjunta entre ambos Gobiernos regionales orientados a la consecución de los objetivos de cooperación marcados en los distintos ámbitos mencion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otros Gobiernos regionales, como el Conseil Régional de Franche-Comté y el Land de Sachsen-Anhalt, se mantienen contactos para profundizar en la colaboración en diversos sectores, aunque no se tienen firmados todavía Protocolos de coope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I.5.2.- ASPECTOS ECONÓMICOS</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uchos de los rasgos de la evolución económica de nuestra Comunidad Autónoma, analizados en los capítulos precedentes, han estado influidos por el proceso de continuada apertura al exterior de nuestra economía. Por esa razón es interesante valorar qué ha sucedido desde que hace diez años España se incorporó como estado miembro de la Comunidad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objetivo de este apartado es contemplar la evolución de Aragón y de España, en el período 1985-1995. Para ello el análisis se va a centrar en trazar los perfiles de la evolución de las variables agregadas, como la renta, la población y el empleo, así como la renta per cápita y productividad que se derivan de las mis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urante los diez años de integración en Europa, la economía aragonesa ha crecido u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en términos reales, a una tasa promedio anual del 2,76%. En ese mismo período, la tasa de crecimiento anual de España fue ligeramente mayor (3,13%) y la Europa algo más baja 2,24%, de modo que se ha recortado algo la distancia que separa nuestra comunidad autónoma de ese horizonte europe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1</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tas. ctes. de 1.990) 1.98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58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0pt" filled="f" o:ole="">
            <v:imagedata r:id="rId3" o:title=""/>
          </v:shape>
          <o:OLEObject Type="Embed" ProgID="" ShapeID="ole_rId2" DrawAspect="Content" ObjectID="_221207209" r:id="rId2"/>
        </w:object>
      </w:r>
    </w:p>
    <w:p>
      <w:pPr>
        <w:pStyle w:val="Normal"/>
        <w:ind w:left="284" w:hanging="0"/>
        <w:jc w:val="both"/>
        <w:rPr/>
      </w:pPr>
      <w:r>
        <w:rPr>
          <w:rFonts w:eastAsia="Times New Roman" w:cs="Times New Roman" w:ascii="Times New Roman" w:hAnsi="Times New Roman"/>
        </w:rPr>
        <w:t>FUENTE: Fundación BBV</w:t>
      </w: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n embargo ese proceso no ha sido regular en el tiempo, la fuerte expansión española, y  también aragonesa, coincidió en su inicio con la ampliación de la Comunidad, se frenó en 1.991 y llegó a convertirse en recesión generalizada -con tasas negativas de crecimiento en 1.993-. Posteriormente las economías europeas (y por ende la española y la aragonesa) han vuelto a crecer a buen ritmo, pero con una permanente incertidumbre sobre la duración del ciclo (Gráfico nº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n embargo, la evolución de la población regional es muy distinta, presentando los índices acumulados de las regiones, diferencias de hasta dieciséis puntos porcentuales (Baleares aumentó un 12,1% y Castilla y León cayó un 4,13%). Aragón ha tenido en este período una caída de la población de un 1,66%, frente al incremento del 2% habido en España y del 4% en la Unión Europea (ver gráfico nº 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mplementariamente, cabe señalar que la mayoría de las regiones españolas que más crecen en producción durante esos diez años consiguen crecimientos del PIB per cápita inferiores a la media, pues su población aumenta más rápidamente. Como queda reflejado en el gráfico nº 3, nuestra comunidad autónoma ha sufrido una constante pérdida de población de derecho, lo que ha producido un crecimiento del PIB per cápita mayor (el PIB creció un 31% y el PIB per cápita un 34%). De hecho, sólo cuatro regiones que incrementan su población en el período crecen en renta por habitante por encima de la media: Canarias, Cataluña, La Rioja y Navarr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or ello al combinarse un crecimiento en la producción por lo general mayor y un crecimiento en la población generalmente menor, todas las regiones españolas sin excepción crecieron en esta década en renta per cápita por encima de la media europea. Por consiguiente, lograron reducir la distancia que les separaba del nivel de renta por habitante europeo, como se puede ver en el gráfico nº 2. En él queda reflejado cómo nuestra Comunidad Autónoma pasa de tener un PIB per cápita del 77,57% del correspondiente al conjunto de la Unión Europea a un 84,11% en 1.995. Las regiones que más han progresado en términos relativos son Castilla-La Mancha, Galicia, Castilla y León, Canarias, La Rioja, País Vasco, Navarra, Cataluña y Baleares. En promedio en estos diez años se ha conseguido reducir la distancia en 8 puntos porcentuales. No obstante, es de destacar que sólo una región, Baleares, supera la media europe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2</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er CÁPITA. EU1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65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216.75pt" filled="f" o:ole="">
            <v:imagedata r:id="rId5" o:title=""/>
          </v:shape>
          <o:OLEObject Type="Embed" ProgID="" ShapeID="ole_rId4" DrawAspect="Content" ObjectID="_919162505" r:id="rId4"/>
        </w:objec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Aragón queda patente que los incrementos en PIB o renta per cápita conseguidos se obtienen para una población cada vez menor y, por tanto, su mejora en renta per cápita viene acompañada de una caída de su peso económico y demográfico en el conjunto español y europe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 VARIACIÓN POBLACIÓN de DERECHO y OCUPADA. 1.985-1.99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38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25pt;height:213.75pt" filled="f" o:ole="">
            <v:imagedata r:id="rId7" o:title=""/>
          </v:shape>
          <o:OLEObject Type="Embed" ProgID="" ShapeID="ole_rId6" DrawAspect="Content" ObjectID="_46650399" r:id="rId6"/>
        </w:object>
      </w:r>
    </w:p>
    <w:p>
      <w:pPr>
        <w:pStyle w:val="Normal"/>
        <w:ind w:left="284" w:hanging="0"/>
        <w:jc w:val="both"/>
        <w:rPr>
          <w:rFonts w:ascii="Times New Roman" w:hAnsi="Times New Roman" w:eastAsia="Times New Roman" w:cs="Times New Roman"/>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recimiento demográfico, asociado en buena medida a los movimientos migratorios, se produce relacionado con la aparición de oportunidades de empleo. La ocupación ha crecido en casi todas las regiones en este período, pero lo ha hecho con más intensidad en las regiones cuya población también ha crecido más: todo el arco mediterráneo, Canarias, Madrid y Navarra, tal y como queda reflejado en el gráfico nº 3. La economía española ha tenido una capacidad de generar empleo sensiblemente superior a la europea. En concreto la ocupación en España creció durante este período un 1,22% de media frente al 0,62% registrado en Europa. Aragón se ha situado en una posición intermedia (estando más cerca de la media española que de la Europea) con un crecimiento  del 1,0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a evolución no ha sido igual durante todo el período. En él se pueden distinguir tres fases: la primera, 1985-91, con un crecimiento importante, la 2ª caracterizada por una grave caída de la ocupación (1991-94) y la tercera, la actual, en la que existe un  crecimiento de la población ocupada, si bien todavía no ha sido posible contrarrestar la caída sufrida en el anterior periodo reces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este análisis se puede deducir lo siguiente: por un lado, el mayor dinamismo en términos de generación de renta y empleo de las regiones mediterráneas, Madrid, los archipiélagos y Navarra. Por otra, la convergencia en renta per cápita con Europa de la práctica totalidad de las regiones españ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encuentra entre las economías regionales que obtienen una mayor convergencia con Europa si bien el dilema que se puede plantear es la vía por la cual se obtiene dicha convergencia (desplazamientos geográficos, disminución de la población). A su vez, tiene un aumento de la población ocupada superior a la media Europea y muy cercana a la españo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 ARAGÓN EN LA FINANCIAC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1.- LOS FONDOS ESTRUCTUR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halla en su total extensión (excepto dos distritos municipales de Zaragoza) incluida en los objetivos territoriales 2 ó 5b de los fondos europeos con finalidad estructural. Mientras las provincias de Huesca y Teruel están adscritas al objetivo 5b, la provincia de Zaragoza se reparte entre el objetivo 2 (municipio de Zaragoza y 17 municipios circundantes) y el objetivo 5b (resto de la provi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se recibe financiación de los objetivos 3 y 4 (acciones de formación y fomento de empleo) así como del 5a (infraestructuras agrarias) que, por su carácter sectorial no se vinculan a un territorio determinado, sino a las finalidades que se persiguen dentro del sector afec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ados los diferentes períodos de tiempo que abarca el objetivo 2 (1997-1999) y los objetivos restantes (1994-1999) así como los distintos fondos que concurren en la financiación de cada objetivo y el desfase temporal entre el momento del gasto, su justificación ante la Comisión Europea y el retorno de la cofinanciación comunitaria, resulta difícil evaluar año por año la cuantía de fondos europeos que cofinancian el presupuesto de ingresos de la Diputación General de Aragón. No obstante, se pueden hacer aproximaciones bastante orientativas a base de establecer para cada fondo de programas o iniciativas, la media de cofinanciación que supone anualmente durante su período de vigencia. Por agregación de todos ellos tenemos (ver cuadro nº 1) una media anual de financiación comunitaria para actuaciones competencia de la Diputación General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se indica en el citado cuadro la cifra total media anual de ingresos de la Diputación General de Aragón provenientes de la Unión Europea por Fondos Estructurales sería de 8.500 millones de pesetas. Para la Administración Central la cifra anual media de la cofinanciación de fondos europeos con finalidad estructural podría ser del mismo o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2.- EL FONDO DE COHE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tiene un carácter de ayuda regional, el Fondo de Cohesión cofinancia infraestructuras de comunicación y acciones medioambientales en un porcentaje del 80% de la inversión elegi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partir del año 1995, las Comunidades Autónomas españolas han participado en el mismo, especialmente en el apartado de acciones medioambientales. En Aragón se está financiando o se van a financiar hasta 1999 a través de este Fondo la construcción de las Estaciones Depuradoras de Aguas Residuales de Huesca, Teruel, Ejea, Calatayud, Barbastro, Alcañiz, Binéfar, Calamocha, Cariñena, Fraga y Tarazona, así como la reforestación de algunas áreas susceptibles de erosión o afectadas por incendios forest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media anual de ingresos por estos conceptos podría estimarse para la Diputación General de Aragón  en unos 3.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ser éstas importantes, sin embargo las actuaciones verdaderamente significativas para Aragón son las realizadas por la Administración Central con la financiación del Fondo de Cohesión. Entre ellas cabe citar el túnel del Somport, el eje Norte-Sur y el Tren de Alta Velocidad en la línea Madrid-Barcelona, así como las Estaciones Depuradoras de Aguas Residuales de Jaca y Sabiñánigo, que se podrían estimar en 5.000 Millones de pesetas an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3.- LAS INICIATIVAS COMU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representan un impacto financiero importante pueden suponer una aportación significativa para acciones muy concretas o sobre un territorio muy delimi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 el caso de la iniciativa LEADER (ver Mapa nº 2), que ya cuenta en Aragón con 13 Grupos Locales de Desarrollo Rural, con una inversión total prevista entre los años 1996 y 1999 de 22.000 millones de pesetas, de los que la Unión Europea aportará 4.4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iniciativa INTERREG cofinancia, a través de los fondos FEDER, FSE y FEOGA-Orientación distintas actuaciones de cooperación transfronteriza entre Francia y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la iniciativa RECHAR permite incentivar inversiones productivas que generen empleo alternativo al de la minería en las zonas en declive del sector del carbón, afecta a las cuencas mineras de Teruel y al municipio de Mequinenza, en la provincia de Zarago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todo lo anterior el conjunto de Fondos Estructurales para las Administraciones Central y Autonómica, podría estimarse en 17.000 Millones de cofinanciación anual. Teniendo en cuenta la cifra de los Fondos de Cohesión (8.000 Millones) y las ayudas europeas a través de la Política Agraria Común (75.000 Millones), el total de Fondos Comunitarios que anualmente y, como media, llegan a la Comunidad Autónoma de Aragón podría evaluarse en 100.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STIMACIÓN DE INGRESOS PROCEDENTES DE PROGRAMAS COMUNITARIOS EUROPEO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i/>
          <w:iCs/>
        </w:rPr>
        <w:t>(Acciones competencia de la Diputación General de Arag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46" w:type="dxa"/>
        <w:jc w:val="center"/>
        <w:tblInd w:w="0" w:type="dxa"/>
        <w:tblLayout w:type="fixed"/>
        <w:tblCellMar>
          <w:top w:w="0" w:type="dxa"/>
          <w:left w:w="18" w:type="dxa"/>
          <w:bottom w:w="0" w:type="dxa"/>
          <w:right w:w="18" w:type="dxa"/>
        </w:tblCellMar>
      </w:tblPr>
      <w:tblGrid>
        <w:gridCol w:w="1650"/>
        <w:gridCol w:w="1302"/>
        <w:gridCol w:w="1512"/>
        <w:gridCol w:w="1476"/>
        <w:gridCol w:w="1446"/>
        <w:gridCol w:w="1860"/>
      </w:tblGrid>
      <w:tr>
        <w:trPr/>
        <w:tc>
          <w:tcPr>
            <w:tcW w:w="165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BJETIVO</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w:t>
            </w:r>
          </w:p>
        </w:tc>
        <w:tc>
          <w:tcPr>
            <w:tcW w:w="151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Ecus</w:t>
            </w:r>
          </w:p>
        </w:tc>
        <w:tc>
          <w:tcPr>
            <w:tcW w:w="147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Pts)</w:t>
            </w:r>
          </w:p>
        </w:tc>
        <w:tc>
          <w:tcPr>
            <w:tcW w:w="144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ERIODO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GENCIA</w:t>
            </w:r>
          </w:p>
        </w:tc>
        <w:tc>
          <w:tcPr>
            <w:tcW w:w="186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DI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S/AÑ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ills. Pts) </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8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67,20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22,40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36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55,0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85,02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4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307,0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1,18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O</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0,79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280,3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46,72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85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00,2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3,37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376</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2,04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340</w:t>
            </w:r>
          </w:p>
        </w:tc>
      </w:tr>
      <w:tr>
        <w:trPr/>
        <w:tc>
          <w:tcPr>
            <w:tcW w:w="1650" w:type="dxa"/>
            <w:tcBorders>
              <w:top w:val="sing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CIATIV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1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6" w:space="0" w:color="000000"/>
              <w:lef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1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88,14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1,358</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5,6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1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6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3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3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CHAR</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08</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79,82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7</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9,955</w:t>
            </w:r>
          </w:p>
        </w:tc>
      </w:tr>
      <w:tr>
        <w:trPr/>
        <w:tc>
          <w:tcPr>
            <w:tcW w:w="1650" w:type="dxa"/>
            <w:tcBorders>
              <w:top w:val="single" w:sz="6" w:space="0" w:color="000000"/>
              <w:left w:val="double" w:sz="6" w:space="0" w:color="000000"/>
              <w:bottom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1302"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5,491</w:t>
            </w:r>
          </w:p>
        </w:tc>
        <w:tc>
          <w:tcPr>
            <w:tcW w:w="147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156,015</w:t>
            </w:r>
          </w:p>
        </w:tc>
        <w:tc>
          <w:tcPr>
            <w:tcW w:w="1446" w:type="dxa"/>
            <w:tcBorders>
              <w:top w:val="single" w:sz="6" w:space="0" w:color="000000"/>
              <w:left w:val="single" w:sz="6" w:space="0" w:color="000000"/>
              <w:bottom w:val="doub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69,699</w:t>
            </w:r>
          </w:p>
        </w:tc>
      </w:tr>
    </w:tbl>
    <w:p>
      <w:pPr>
        <w:pStyle w:val="Normal"/>
        <w:tabs>
          <w:tab w:val="clear" w:pos="720"/>
          <w:tab w:val="left" w:pos="284" w:leader="none"/>
        </w:tabs>
        <w:ind w:left="-142"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FUENTE: Dirección General de Promoción Económica y asuntos Comunitarios. DGA</w:t>
      </w:r>
      <w:r>
        <w:br w:type="page"/>
      </w:r>
    </w:p>
    <w:p>
      <w:pPr>
        <w:pStyle w:val="Normal"/>
        <w:tabs>
          <w:tab w:val="clear" w:pos="720"/>
          <w:tab w:val="left" w:pos="284" w:leader="none"/>
        </w:tabs>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1</w:t>
      </w:r>
      <w:r>
        <w:br w:type="page"/>
      </w:r>
    </w:p>
    <w:p>
      <w:pPr>
        <w:pStyle w:val="Normal"/>
        <w:ind w:lef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2</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footerReference w:type="default" r:id="rId8"/>
      <w:footnotePr>
        <w:numFmt w:val="decimal"/>
      </w:footnotePr>
      <w:type w:val="nextPage"/>
      <w:pgSz w:w="11906" w:h="16838"/>
      <w:pgMar w:left="1418" w:right="1440" w:gutter="0" w:header="0" w:top="1418" w:footer="851" w:bottom="907"/>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eastAsia="Times New Roman" w:cs="Times New Roman" w:ascii="Times New Roman" w:hAnsi="Times New Roman"/>
        </w:rPr>
        <w:t>Este análisis se basa en la publicación: “</w:t>
      </w:r>
      <w:r>
        <w:rPr>
          <w:rFonts w:eastAsia="Times New Roman" w:cs="Times New Roman" w:ascii="Times New Roman" w:hAnsi="Times New Roman"/>
          <w:i/>
          <w:iCs/>
        </w:rPr>
        <w:t>Capitalización y Crecimiento en España y sus regiones 1955-1995".</w:t>
      </w:r>
      <w:r>
        <w:rPr>
          <w:rFonts w:eastAsia="Times New Roman" w:cs="Times New Roman" w:ascii="Times New Roman" w:hAnsi="Times New Roman"/>
        </w:rPr>
        <w:t xml:space="preserve"> Fundación BBV.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30T11:36:00Z</cp:lastPrinted>
  <dcterms:modified xsi:type="dcterms:W3CDTF">1997-07-31T10:13:00Z</dcterms:modified>
  <cp:revision>16</cp:revision>
  <dc:subject/>
  <dc:title/>
</cp:coreProperties>
</file>