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172485848"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1804380772"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734806144"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1493277236"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210290585"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574803229"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63240154"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1166856717"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