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443185659"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1527572229"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653251926"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1628278611"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