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t>I.- PANORAMA ECONÓM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t>I.1.- SÍNTESI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recimiento real del Producto Interior Bruto (PIB) español en 1.996 según la Contabilidad Nacional de España fue de un 2,2% manifestando una deceleración de la demanda interna explicada por las caídas de consumo y la inversión públicas compensada por la pequeña  recuperación del consumo privado. Desde el lado de la demanda, los 2,2 puntos se deben repartir a partes iguales entre el crecimiento de la demanda externa y el de la demanda interna. Observada desde el lado de la oferta,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ragón ha crecido moderadamente en el año 96, entre un 2 y 2,5%, cifras similares a las del año anterior. Las cifras oficiales del INE no se tendrán hasta dentro de 2 años por ello se debe trabajar con estimaciones.</w:t>
      </w:r>
    </w:p>
    <w:p>
      <w:pPr>
        <w:pStyle w:val="Normal"/>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es sabido las estimaciones del crecimiento económico se basan en el estudio de la evolución de una serie de indicadores que se estiman relacionados con el PIB y el Valor Añadido Bruto (VAB). De esos indicadores uno de los más importantes es el crecimiento del empleo en las diversas actividades, cuya fuente más relevante es la Encuesta de Población Activ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resultados obtenidos y divulgados por el Instituto Nacional de Estadística (INE) han introducido a lo largo de seis trimestres, período de tiempo que dura el cambio de seccionado, elementos informativos de dos muestras no comparables, poniendo de manifiesto crecimientos del empleo que no son tales, sino producto de la propia técnica. El INE ha advertido reiteradamente de este problema, pero no ha publicado una nueva serie homogénea que permita evitar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s diferencias no son pequeñas y se estima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sí el nivel de ocupación en Aragón, en media anual, según la EPA ha pasado de 395.500 ocupados en 1.995 ha 405.500 en el 96. Sin embargo, de esos nuevos empleos unos 3.000 podrían ser creación de empleo neto y el resto, unos 7.000, serían debidos al afloramiento de empleos existentes por la nueva EPA. En todo caso hay que destacar la cifra de más de 400.000 empleos reales en nuestra Comunidad.</w:t>
      </w:r>
    </w:p>
    <w:p>
      <w:pPr>
        <w:pStyle w:val="Normal"/>
        <w:rPr>
          <w:sz w:val="24"/>
          <w:szCs w:val="24"/>
        </w:rPr>
      </w:pPr>
      <w:r>
        <w:rPr>
          <w:sz w:val="24"/>
          <w:szCs w:val="24"/>
        </w:rPr>
      </w:r>
    </w:p>
    <w:p>
      <w:pPr>
        <w:pStyle w:val="Normal"/>
        <w:jc w:val="both"/>
        <w:rPr>
          <w:sz w:val="24"/>
          <w:szCs w:val="24"/>
        </w:rPr>
      </w:pPr>
      <w:r>
        <w:rPr>
          <w:sz w:val="24"/>
          <w:szCs w:val="24"/>
        </w:rPr>
        <w:tab/>
        <w:t>Volviendo a las estimaciones del crecimiento del VAB en nuestra región, los tres analistas que se han atrevido a publicar datos: FIES (Fundación de las Cajas de Ahorros), Proyecto HISPALINK (universidades españolas) y CAP-AFI (Consultores de las Administraciones Pública-Analistas Financieros Internacionales) han sufrido en sus modelos el efecto de confusión del nuevo seccionado de la EPA que mezcla, como se ha visto, los empleos realmente creados con la afloración de otros ya existentes. Ello ha provocado discrepancias graves en sus estimaciones del crecimiento industrial para Aragón (0,4% CAP-AFI; 0,69% FIES y 2,6% HISPÀLINK). Así como en si Aragón crece por debajo de la media nacional (-0,3 puntos según FIES y CAP-AFI) o por encima (+0,3 puntos según HISPALINK).</w:t>
      </w:r>
    </w:p>
    <w:p>
      <w:pPr>
        <w:pStyle w:val="Normal"/>
        <w:jc w:val="both"/>
        <w:rPr>
          <w:sz w:val="24"/>
          <w:szCs w:val="24"/>
        </w:rPr>
      </w:pPr>
      <w:r>
        <w:rPr>
          <w:sz w:val="24"/>
          <w:szCs w:val="24"/>
        </w:rPr>
      </w:r>
    </w:p>
    <w:p>
      <w:pPr>
        <w:pStyle w:val="Normal"/>
        <w:jc w:val="both"/>
        <w:rPr>
          <w:sz w:val="24"/>
          <w:szCs w:val="24"/>
        </w:rPr>
      </w:pPr>
      <w:r>
        <w:rPr>
          <w:sz w:val="24"/>
          <w:szCs w:val="24"/>
        </w:rPr>
        <w:tab/>
        <w:t>La opinión del Consejo es que existe una gran sincronía entre los ciclos Aragón, Español y Europeo, dado el elevado grado de apertura de nuestras economías. 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 El ciclo español está en clara sintonía con el europeo pero con tasas de crecimiento interanual superiores en medio punto a la media europea, lo mismo sucede con el ciclo aragonés. De ahí nuestra estimación anterior de que hemos crecido entre el 2 y 2,5%.</w:t>
      </w:r>
    </w:p>
    <w:p>
      <w:pPr>
        <w:pStyle w:val="Normal"/>
        <w:jc w:val="both"/>
        <w:rPr>
          <w:sz w:val="24"/>
          <w:szCs w:val="24"/>
        </w:rPr>
      </w:pPr>
      <w:r>
        <w:rPr>
          <w:sz w:val="24"/>
          <w:szCs w:val="24"/>
        </w:rPr>
      </w:r>
    </w:p>
    <w:p>
      <w:pPr>
        <w:pStyle w:val="Normal"/>
        <w:jc w:val="both"/>
        <w:rPr/>
      </w:pPr>
      <w:r>
        <w:rPr>
          <w:sz w:val="24"/>
          <w:szCs w:val="24"/>
        </w:rPr>
        <w:tab/>
        <w:t>Para el sector agrario, según datos proporcionados por la Consejería de Agricultura y Medio Ambiente del Gobierno de Aragón, e</w:t>
      </w:r>
      <w:r>
        <w:rPr>
          <w:rFonts w:eastAsia="Times New" w:cs="Times New" w:ascii="Times New" w:hAnsi="Times New"/>
          <w:sz w:val="24"/>
          <w:szCs w:val="24"/>
        </w:rPr>
        <w:t>l año 1996 ha supuesto, en términos generales, la vuelta a la normalidad en valores de producción. Algunos productos han presentado incrementos muy importantes con respecto a la pasada campaña, así los cereales tuvieron un incremento del 68,42%, los frutales del 68,31% y la uva de vinificación del 110,46%. Esta mejora ha sido debida a un aumento de las precipitaciones. 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La suma de subvenciones y mejora de las producciones ha llevado a un incremento real de la renta agraria del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Nuestro campo sigue perdiendo agricultores: la caída del 11,27% en el número de empleos del sector primario ( se pasó de 46.075 en 1.995 a 40.575 en 1.996) ha sido muy superior a la registrada en el sector nacional (-2,6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r>
      <w:r>
        <w:rPr>
          <w:rFonts w:eastAsia="Times New" w:cs="Times New" w:ascii="Times New" w:hAnsi="Times New"/>
          <w:sz w:val="24"/>
          <w:szCs w:val="24"/>
        </w:rPr>
        <w:t>Las estimaciones del crecimiento industrial aragonés son el punto donde más difieren los tres institutos de análisis que realizan estimaciones sobre el crecimiento del VAB regional. Así, Consultores de la Administración Pública-Analistas Financieros Internacionales (CAP-AFI) lo estima en un 0,4%, la Fundación FIES en el 0,69% y en cambio HISPALINK lo eleva al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en que 1.996 ha sido mucho peor para el sector industrial de lo que lo fue 1.995, para el que FIES estimó un crecimiento del 4,11% e HISPALINK del 5,9%.</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la debilidad del sector exterior (+3,4%), estima que el crecimiento fue positivo pero muy bajo e incapaz de generar emple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s estimaciones sobre la evolución del VAB del sector terciario aragonés coinciden en el buen comportamiento del sector, estimando su crecimiento en una horquilla en torno al 2,5% (FIES e HISPALINK) que eleva al 3,1% CAP-AFI. Todos ellos se basan en los datos de la EPA si bien FIES, que aporta el dato más bajo, los corrige con los procedentes de la Seguridad Social.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1.996 haya sido un año tan bueno, en un sector sometido a fuertes tensiones en algunos subsectores, como el comercio, y piensa que los datos están sesgados hacia el optimismo por el efecto de la no homogeneización de las series de la EPA.</w:t>
      </w:r>
    </w:p>
    <w:p>
      <w:pPr>
        <w:pStyle w:val="Normal"/>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 todo lo expuesto se puede concluir l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1.996 no ha sido ni bueno ni malo para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jercicio lo ha salvado el buen año agrícola, lo cual implica la dificultad de que este siga comportándose igual en el 97, ojalá se mantenga y no llegue a aportar crecimiento negativo en el año act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VAB no agrario ha crecido entre un 1% y un 1,5%, cantidad insuficiente para crear empleo significativamente o por lo menos reducir par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industria a pesar de los datos contradictorios y teniendo en cuenta la debilidad del sector exterior (+3,4% en comparación con el +13,2% nacional) que nos afecta mucho, tuvo un crecimiento muy baj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jc w:val="both"/>
        <w:rPr>
          <w:sz w:val="24"/>
          <w:szCs w:val="24"/>
        </w:rPr>
      </w:pPr>
      <w:r>
        <w:rPr>
          <w:sz w:val="24"/>
          <w:szCs w:val="24"/>
        </w:rPr>
        <w:tab/>
        <w:t>- En cuanto al sector servicios, resulta difícil creer en el buen año que nos proponen y pensamos que es un efecto óptico debido al empleo de serie no homogéneas de la EPA.</w:t>
      </w:r>
    </w:p>
    <w:p>
      <w:pPr>
        <w:pStyle w:val="Normal"/>
        <w:jc w:val="both"/>
        <w:rPr>
          <w:sz w:val="24"/>
          <w:szCs w:val="24"/>
        </w:rPr>
      </w:pPr>
      <w:r>
        <w:rPr>
          <w:sz w:val="24"/>
          <w:szCs w:val="24"/>
        </w:rPr>
      </w:r>
    </w:p>
    <w:p>
      <w:pPr>
        <w:pStyle w:val="Normal"/>
        <w:jc w:val="both"/>
        <w:rPr>
          <w:sz w:val="24"/>
          <w:szCs w:val="24"/>
        </w:rPr>
      </w:pPr>
      <w:r>
        <w:rPr>
          <w:sz w:val="24"/>
          <w:szCs w:val="24"/>
        </w:rPr>
        <w:tab/>
        <w:t>- En cuanto al empleo, la creación de empleo en Aragón no ha sido tan fuerte como la que estima la EPA (2,42%), sino que se situaría en el entorno del 0,75%. Este incremento estaría más acorde con un crecimiento del VAB de entre el 2% y 2,5.</w:t>
      </w:r>
    </w:p>
    <w:p>
      <w:pPr>
        <w:pStyle w:val="Normal"/>
        <w:jc w:val="both"/>
        <w:rPr>
          <w:sz w:val="24"/>
          <w:szCs w:val="24"/>
        </w:rPr>
      </w:pPr>
      <w:r>
        <w:rPr>
          <w:sz w:val="24"/>
          <w:szCs w:val="24"/>
        </w:rPr>
      </w:r>
    </w:p>
    <w:p>
      <w:pPr>
        <w:pStyle w:val="Normal"/>
        <w:jc w:val="both"/>
        <w:rPr>
          <w:sz w:val="24"/>
          <w:szCs w:val="24"/>
        </w:rPr>
      </w:pPr>
      <w:r>
        <w:rPr>
          <w:sz w:val="24"/>
          <w:szCs w:val="24"/>
        </w:rPr>
        <w:tab/>
        <w:t>El Consejo ha estudiado en profundidad el Sector del Transporte en Aragón por considerarlo clave para nuestro desarrollo futuro y necesitado de una visión global del mismo, que incluya las relaciones entre los diferentes tipos de transporte así como, entre las infraestructuras, las empresas de servicios y las diferentes demandas. Todo ello huyendo de tópicos como que nuestra situación geográfica nos de unas rentas de situación que en la práctica no se materializa ya que el porcentaje que representa el sector de Transporte y Comunicaciones en el VAB es de un 4,5% en Aragón frente al 6% en España.</w:t>
      </w:r>
    </w:p>
    <w:p>
      <w:pPr>
        <w:pStyle w:val="Normal"/>
        <w:jc w:val="both"/>
        <w:rPr>
          <w:sz w:val="24"/>
          <w:szCs w:val="24"/>
        </w:rPr>
      </w:pPr>
      <w:r>
        <w:rPr>
          <w:sz w:val="24"/>
          <w:szCs w:val="24"/>
        </w:rPr>
      </w:r>
    </w:p>
    <w:p>
      <w:pPr>
        <w:pStyle w:val="Normal"/>
        <w:jc w:val="both"/>
        <w:rPr>
          <w:sz w:val="24"/>
          <w:szCs w:val="24"/>
        </w:rPr>
      </w:pPr>
      <w:r>
        <w:rPr>
          <w:sz w:val="24"/>
          <w:szCs w:val="24"/>
        </w:rPr>
        <w:tab/>
        <w:t>Hablemos pues de activos de situación que podrán generar rentas de producción si somos capaces de utilizarlos. También puede ser un instrumento de reactivación económica ya que las infraestructuras contribuyen a:</w:t>
      </w:r>
    </w:p>
    <w:p>
      <w:pPr>
        <w:pStyle w:val="Normal"/>
        <w:jc w:val="both"/>
        <w:rPr>
          <w:sz w:val="24"/>
          <w:szCs w:val="24"/>
        </w:rPr>
      </w:pPr>
      <w:r>
        <w:rPr>
          <w:sz w:val="24"/>
          <w:szCs w:val="24"/>
        </w:rPr>
      </w:r>
    </w:p>
    <w:p>
      <w:pPr>
        <w:pStyle w:val="Normal"/>
        <w:jc w:val="both"/>
        <w:rPr>
          <w:sz w:val="24"/>
          <w:szCs w:val="24"/>
        </w:rPr>
      </w:pPr>
      <w:r>
        <w:rPr>
          <w:sz w:val="24"/>
          <w:szCs w:val="24"/>
        </w:rPr>
        <w:tab/>
        <w:t>- Generación de empleo.</w:t>
      </w:r>
    </w:p>
    <w:p>
      <w:pPr>
        <w:pStyle w:val="Normal"/>
        <w:jc w:val="both"/>
        <w:rPr>
          <w:sz w:val="24"/>
          <w:szCs w:val="24"/>
        </w:rPr>
      </w:pPr>
      <w:r>
        <w:rPr>
          <w:sz w:val="24"/>
          <w:szCs w:val="24"/>
        </w:rPr>
        <w:tab/>
        <w:t>- Incremento de la producción.</w:t>
      </w:r>
    </w:p>
    <w:p>
      <w:pPr>
        <w:pStyle w:val="Normal"/>
        <w:jc w:val="both"/>
        <w:rPr>
          <w:sz w:val="24"/>
          <w:szCs w:val="24"/>
        </w:rPr>
      </w:pPr>
      <w:r>
        <w:rPr>
          <w:sz w:val="24"/>
          <w:szCs w:val="24"/>
        </w:rPr>
        <w:tab/>
        <w:t xml:space="preserve">- Incremento de los ingresos fiscales del 60% de la inversión (según el modelo </w:t>
        <w:tab/>
        <w:t>MOISÉS) .</w:t>
      </w:r>
    </w:p>
    <w:p>
      <w:pPr>
        <w:pStyle w:val="Normal"/>
        <w:jc w:val="both"/>
        <w:rPr>
          <w:sz w:val="24"/>
          <w:szCs w:val="24"/>
        </w:rPr>
      </w:pPr>
      <w:r>
        <w:rPr>
          <w:sz w:val="24"/>
          <w:szCs w:val="24"/>
        </w:rPr>
      </w:r>
    </w:p>
    <w:p>
      <w:pPr>
        <w:pStyle w:val="Normal"/>
        <w:jc w:val="both"/>
        <w:rPr>
          <w:sz w:val="24"/>
          <w:szCs w:val="24"/>
        </w:rPr>
      </w:pPr>
      <w:r>
        <w:rPr>
          <w:sz w:val="24"/>
          <w:szCs w:val="24"/>
        </w:rPr>
        <w:tab/>
        <w:t>Para ser realistas debemos ser conscientes de que la consecución del nivel de servicio actualmente demandado por la sociedad en el transporte, exige contar con un número mínimo de clientes (personas o mercancías) que necesiten o deban ser transportados.</w:t>
      </w:r>
    </w:p>
    <w:p>
      <w:pPr>
        <w:pStyle w:val="Normal"/>
        <w:jc w:val="both"/>
        <w:rPr>
          <w:sz w:val="24"/>
          <w:szCs w:val="24"/>
        </w:rPr>
      </w:pPr>
      <w:r>
        <w:rPr>
          <w:sz w:val="24"/>
          <w:szCs w:val="24"/>
        </w:rPr>
      </w:r>
    </w:p>
    <w:p>
      <w:pPr>
        <w:pStyle w:val="Normal"/>
        <w:jc w:val="both"/>
        <w:rPr>
          <w:sz w:val="24"/>
          <w:szCs w:val="24"/>
        </w:rPr>
      </w:pPr>
      <w:r>
        <w:rPr>
          <w:sz w:val="24"/>
          <w:szCs w:val="24"/>
        </w:rPr>
        <w:tab/>
        <w:t>El Consejo apuesta decididamente por abrir un gran debate sobre el futuro del transporte que pase por:</w:t>
      </w:r>
    </w:p>
    <w:p>
      <w:pPr>
        <w:pStyle w:val="Normal"/>
        <w:jc w:val="both"/>
        <w:rPr>
          <w:sz w:val="24"/>
          <w:szCs w:val="24"/>
        </w:rPr>
      </w:pPr>
      <w:r>
        <w:rPr>
          <w:sz w:val="24"/>
          <w:szCs w:val="24"/>
        </w:rPr>
      </w:r>
    </w:p>
    <w:p>
      <w:pPr>
        <w:pStyle w:val="Normal"/>
        <w:jc w:val="both"/>
        <w:rPr/>
      </w:pPr>
      <w:r>
        <w:rPr>
          <w:sz w:val="24"/>
          <w:szCs w:val="24"/>
        </w:rPr>
        <w:tab/>
        <w:t>- La potenciación de las infraestructuras de carreteras (finalizar el Eje Norte-Sur, Eje Pamplona-Lérida, Eje Pirenaico, propiciar la puesta en marcha de la nueva autovía Madrid-Mediterraneo a través de Cuenca y Teruel, enlace de las ciudades de tamaño medio de Aragón mediante un anillo y terminación del 3</w:t>
      </w:r>
      <w:r>
        <w:rPr>
          <w:sz w:val="24"/>
          <w:szCs w:val="24"/>
          <w:vertAlign w:val="superscript"/>
        </w:rPr>
        <w:t xml:space="preserve">er </w:t>
      </w:r>
      <w:r>
        <w:rPr>
          <w:sz w:val="24"/>
          <w:szCs w:val="24"/>
        </w:rPr>
        <w:t>cinturón de Zaragoza).</w:t>
      </w:r>
    </w:p>
    <w:p>
      <w:pPr>
        <w:pStyle w:val="Normal"/>
        <w:jc w:val="both"/>
        <w:rPr>
          <w:sz w:val="24"/>
          <w:szCs w:val="24"/>
        </w:rPr>
      </w:pPr>
      <w:r>
        <w:rPr>
          <w:sz w:val="24"/>
          <w:szCs w:val="24"/>
        </w:rPr>
      </w:r>
    </w:p>
    <w:p>
      <w:pPr>
        <w:pStyle w:val="Normal"/>
        <w:jc w:val="both"/>
        <w:rPr>
          <w:sz w:val="24"/>
          <w:szCs w:val="24"/>
        </w:rPr>
      </w:pPr>
      <w:r>
        <w:rPr>
          <w:sz w:val="24"/>
          <w:szCs w:val="24"/>
        </w:rPr>
        <w:tab/>
        <w:t>- La potenciación del Ferrocarril (finalizar el AVE Madrid-Zaragoza-Barcelona, decidir el enlace del AVE Madrid-País Vasco a través de la Y de Zaragoza; mejora de las vías normales especialmente las de cercanías de Zaragoza que enlazan con Huesca; Monzón, Caspe, etc.; y el enlace ferroviario Zaragoza-Toulouse con ancho europeo).</w:t>
      </w:r>
    </w:p>
    <w:p>
      <w:pPr>
        <w:pStyle w:val="Normal"/>
        <w:jc w:val="both"/>
        <w:rPr>
          <w:sz w:val="24"/>
          <w:szCs w:val="24"/>
        </w:rPr>
      </w:pPr>
      <w:r>
        <w:rPr>
          <w:sz w:val="24"/>
          <w:szCs w:val="24"/>
        </w:rPr>
      </w:r>
    </w:p>
    <w:p>
      <w:pPr>
        <w:pStyle w:val="Normal"/>
        <w:jc w:val="both"/>
        <w:rPr>
          <w:sz w:val="24"/>
          <w:szCs w:val="24"/>
        </w:rPr>
      </w:pPr>
      <w:r>
        <w:rPr>
          <w:sz w:val="24"/>
          <w:szCs w:val="24"/>
        </w:rPr>
        <w:tab/>
        <w:t>- Impulso al aeropuerto de Zaragoza, especialmente para el transporte de mercancías, con medidas como las del nuevo Puesto de Inspección fronteriza.</w:t>
      </w:r>
    </w:p>
    <w:p>
      <w:pPr>
        <w:pStyle w:val="Normal"/>
        <w:jc w:val="both"/>
        <w:rPr>
          <w:sz w:val="24"/>
          <w:szCs w:val="24"/>
        </w:rPr>
      </w:pPr>
      <w:r>
        <w:rPr>
          <w:sz w:val="24"/>
          <w:szCs w:val="24"/>
        </w:rPr>
      </w:r>
    </w:p>
    <w:p>
      <w:pPr>
        <w:pStyle w:val="Normal"/>
        <w:jc w:val="both"/>
        <w:rPr>
          <w:sz w:val="24"/>
          <w:szCs w:val="24"/>
        </w:rPr>
      </w:pPr>
      <w:r>
        <w:rPr>
          <w:sz w:val="24"/>
          <w:szCs w:val="24"/>
        </w:rPr>
        <w:tab/>
        <w:t>- Interconexión de las infraestructuras existentes (estación intermodal del Portillo, conexión de la Ciudad de Transporte al ferrocarril, apeadero del AVE en el aeropuerto de Zaragoza, finalización de la estación de Huesca).</w:t>
      </w:r>
    </w:p>
    <w:p>
      <w:pPr>
        <w:pStyle w:val="Normal"/>
        <w:jc w:val="both"/>
        <w:rPr>
          <w:sz w:val="24"/>
          <w:szCs w:val="24"/>
        </w:rPr>
      </w:pPr>
      <w:r>
        <w:rPr>
          <w:sz w:val="24"/>
          <w:szCs w:val="24"/>
        </w:rPr>
      </w:r>
    </w:p>
    <w:p>
      <w:pPr>
        <w:pStyle w:val="Normal"/>
        <w:jc w:val="both"/>
        <w:rPr>
          <w:sz w:val="24"/>
          <w:szCs w:val="24"/>
        </w:rPr>
      </w:pPr>
      <w:r>
        <w:rPr>
          <w:sz w:val="24"/>
          <w:szCs w:val="24"/>
        </w:rPr>
        <w:tab/>
        <w:t>- Medidas de apoyo al transporte colectivo de viajeros en Aragón similares a las aplicadas en Zaragoza-capital.</w:t>
      </w:r>
    </w:p>
    <w:p>
      <w:pPr>
        <w:pStyle w:val="Normal"/>
        <w:jc w:val="both"/>
        <w:rPr>
          <w:sz w:val="24"/>
          <w:szCs w:val="24"/>
        </w:rPr>
      </w:pPr>
      <w:r>
        <w:rPr>
          <w:sz w:val="24"/>
          <w:szCs w:val="24"/>
        </w:rPr>
      </w:r>
    </w:p>
    <w:p>
      <w:pPr>
        <w:pStyle w:val="Normal"/>
        <w:jc w:val="both"/>
        <w:rPr>
          <w:sz w:val="24"/>
          <w:szCs w:val="24"/>
        </w:rPr>
      </w:pPr>
      <w:r>
        <w:rPr>
          <w:sz w:val="24"/>
          <w:szCs w:val="24"/>
        </w:rPr>
        <w:tab/>
        <w:t>- Gestión coordinada entre las múltiples Administraciones Públicas con competencias, así como, con las organizaciones empresariales del sector.</w:t>
      </w:r>
    </w:p>
    <w:p>
      <w:pPr>
        <w:pStyle w:val="Normal"/>
        <w:jc w:val="both"/>
        <w:rPr>
          <w:sz w:val="24"/>
          <w:szCs w:val="24"/>
        </w:rPr>
      </w:pPr>
      <w:r>
        <w:rPr>
          <w:sz w:val="24"/>
          <w:szCs w:val="24"/>
        </w:rPr>
      </w:r>
    </w:p>
    <w:p>
      <w:pPr>
        <w:pStyle w:val="Normal"/>
        <w:ind w:firstLine="720"/>
        <w:jc w:val="both"/>
        <w:rPr/>
      </w:pPr>
      <w:r>
        <w:rPr>
          <w:sz w:val="24"/>
          <w:szCs w:val="24"/>
        </w:rPr>
        <w:t>El análisis del presupuesto de la Comunidad Autónoma para 1.996 se ve fuertemente dificult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 Así mismo, los dificulta la opción que se tomó a partir del año 95 de incluir las subvenciones de la Política Agraria Común (PAC) en el Presupuesto. Por todo ello en el informe, por una parte, se estudian las cifras de los correspondientes presupuestos anuales, y por otra, se suman al presupuesto de 1995 los crŽditos contemplados en la Ley de regularizaci—n y se restan del presupuesto de 1996 los crŽditos incluidos en su secci—n 25, construyendo lo que se denominará "presupuesto homogeneizado", cuando no se realizan estos ajustes se denominará “presupuesto aprobado” que es al que nos referiremos en el resto de esta síntesis.</w:t>
      </w:r>
    </w:p>
    <w:p>
      <w:pPr>
        <w:pStyle w:val="Normal"/>
        <w:ind w:firstLine="720"/>
        <w:jc w:val="both"/>
        <w:rPr>
          <w:sz w:val="24"/>
          <w:szCs w:val="24"/>
        </w:rPr>
      </w:pPr>
      <w:r>
        <w:rPr>
          <w:sz w:val="24"/>
          <w:szCs w:val="24"/>
        </w:rPr>
      </w:r>
    </w:p>
    <w:p>
      <w:pPr>
        <w:pStyle w:val="Normal"/>
        <w:jc w:val="both"/>
        <w:rPr>
          <w:sz w:val="24"/>
          <w:szCs w:val="24"/>
        </w:rPr>
      </w:pPr>
      <w:r>
        <w:rPr>
          <w:sz w:val="24"/>
          <w:szCs w:val="24"/>
        </w:rPr>
        <w:tab/>
        <w:t>La hacienda aragonesa ha cerrado el ejercicio con un nivel de realizaci—n satisfactorio, superior al 90% de los crŽditos finales en operaciones no financieras. Las modificaciones presupuestarias se han mantenido dentro de unos l’mites que las hacen aceptables. El nivel de ejecuci—n es bastante similar en todas las categor’as de gasto.</w:t>
      </w:r>
    </w:p>
    <w:p>
      <w:pPr>
        <w:pStyle w:val="Normal"/>
        <w:jc w:val="both"/>
        <w:rPr>
          <w:sz w:val="24"/>
          <w:szCs w:val="24"/>
        </w:rPr>
      </w:pPr>
      <w:r>
        <w:rPr>
          <w:sz w:val="24"/>
          <w:szCs w:val="24"/>
        </w:rPr>
      </w:r>
    </w:p>
    <w:p>
      <w:pPr>
        <w:pStyle w:val="Normal"/>
        <w:jc w:val="both"/>
        <w:rPr/>
      </w:pPr>
      <w:r>
        <w:rPr>
          <w:sz w:val="24"/>
          <w:szCs w:val="24"/>
        </w:rPr>
        <w:tab/>
        <w:t>La estructura de los ingresos de 1996, en tŽrminos de derechos reconocidos, pone de manifiesto con toda claridad la dependencia que la hacienda aragonesa tiene respecto de los ingresos por transferencias (corrientes y de capital), ya que Žstas representan el 61% del total de ingresos en el presupuesto aprobado, porcentaje en el  cual tienen un gran peso específico las transferencias de la Política Agraria Común (PAC).</w:t>
      </w:r>
    </w:p>
    <w:p>
      <w:pPr>
        <w:pStyle w:val="Normal"/>
        <w:jc w:val="both"/>
        <w:rPr>
          <w:sz w:val="24"/>
          <w:szCs w:val="24"/>
        </w:rPr>
      </w:pPr>
      <w:r>
        <w:rPr>
          <w:sz w:val="24"/>
          <w:szCs w:val="24"/>
        </w:rPr>
      </w:r>
    </w:p>
    <w:p>
      <w:pPr>
        <w:pStyle w:val="Normal"/>
        <w:jc w:val="both"/>
        <w:rPr>
          <w:sz w:val="24"/>
          <w:szCs w:val="24"/>
        </w:rPr>
      </w:pPr>
      <w:r>
        <w:rPr>
          <w:sz w:val="24"/>
          <w:szCs w:val="24"/>
        </w:rPr>
        <w:tab/>
        <w:t>El ahorro bruto de la hacienda aragonesa, en tŽrminos de obligaciones y derechos reconocidos, alcanza los 14.555 millones de pesetas en 1996. Se trata de un nivel de ahorro claramente superior al obtenido en 1995. Medido en tŽrminos del total de ingresos corrientes (10,7%) resulta igual al alcanzado en 1993 y 1994, pero es superior cuando se mide en tŽrminos del PIB regional (0,61%).</w:t>
      </w:r>
    </w:p>
    <w:p>
      <w:pPr>
        <w:pStyle w:val="Normal"/>
        <w:jc w:val="both"/>
        <w:rPr>
          <w:sz w:val="24"/>
          <w:szCs w:val="24"/>
        </w:rPr>
      </w:pPr>
      <w:r>
        <w:rPr>
          <w:sz w:val="24"/>
          <w:szCs w:val="24"/>
        </w:rPr>
      </w:r>
    </w:p>
    <w:p>
      <w:pPr>
        <w:pStyle w:val="Normal"/>
        <w:jc w:val="both"/>
        <w:rPr>
          <w:sz w:val="24"/>
          <w:szCs w:val="24"/>
        </w:rPr>
      </w:pPr>
      <w:r>
        <w:rPr>
          <w:sz w:val="24"/>
          <w:szCs w:val="24"/>
        </w:rPr>
        <w:tab/>
        <w:t>El volumen de ahorro es claramente insuficiente para financiar las operaciones de capital y las financieras, dado lo limitado de los ingresos de capital. Por ello, ante el nivel alcanzado por el endeudamiento, debemos insistir en la recomendaci—n habitual de que se hagan esfuerzos para incrementar el ahorro</w:t>
      </w:r>
    </w:p>
    <w:p>
      <w:pPr>
        <w:pStyle w:val="Normal"/>
        <w:jc w:val="both"/>
        <w:rPr>
          <w:sz w:val="24"/>
          <w:szCs w:val="24"/>
        </w:rPr>
      </w:pPr>
      <w:r>
        <w:rPr>
          <w:sz w:val="24"/>
          <w:szCs w:val="24"/>
        </w:rPr>
      </w:r>
    </w:p>
    <w:p>
      <w:pPr>
        <w:pStyle w:val="Normal"/>
        <w:jc w:val="both"/>
        <w:rPr>
          <w:sz w:val="24"/>
          <w:szCs w:val="24"/>
        </w:rPr>
      </w:pPr>
      <w:r>
        <w:rPr>
          <w:sz w:val="24"/>
          <w:szCs w:val="24"/>
        </w:rPr>
        <w:tab/>
        <w:t>El excesivo nivel alcanzado por el dŽficit total, que se obtiene de a–adir al saldo neto a financiar el gasto por amortizaci—n de pasivos financieros, se pone de manifiesto claramente por el hecho de que su cobertura exige dedicar el equivalente al 22% del total de los ingresos corrientes del ejercicio, porcentaje que se incrementa hasta el 45% si se excluyen los ingresos corrientes finalistas, que pueden cifrarse en unos 70.000 millones de transferencias corrientes. En cuanto al porcentaje de participación del déficit en la actividad económica, mientras que en el conjunto de las comunidades aut—nomas espa–olas est‡ en el 0,48% del PIB, en Arag—n est‡ en el 1,14%.</w:t>
      </w:r>
    </w:p>
    <w:p>
      <w:pPr>
        <w:pStyle w:val="Normal"/>
        <w:jc w:val="both"/>
        <w:rPr>
          <w:sz w:val="24"/>
          <w:szCs w:val="24"/>
        </w:rPr>
      </w:pPr>
      <w:r>
        <w:rPr>
          <w:sz w:val="24"/>
          <w:szCs w:val="24"/>
        </w:rPr>
      </w:r>
    </w:p>
    <w:p>
      <w:pPr>
        <w:pStyle w:val="Normal"/>
        <w:jc w:val="both"/>
        <w:rPr/>
      </w:pPr>
      <w:r>
        <w:rPr>
          <w:sz w:val="24"/>
          <w:szCs w:val="24"/>
        </w:rPr>
        <w:tab/>
        <w:t>Como consecuencia de dicho déficit, el saldo vivo de la deuda al tŽrmino de 1996 era de 124.524 millones de pesetas, en tŽrminos de endeudamiento dispuesto, que equival’an al 5,2% del PIB regional. El nivel de endeudamiento alcanzado permite a Arag—n cumplir sin dificultad con los compromisos incluidos en el escenario de consolidaci—n presupuestaria, al que ya nos referimos el año pasado, que para 1996 fijaba un l’mite de deuda de 142.440 millones de pesetas. Aún así, la carga financiera impuesta por la deuda, como consecuencia del pago de intereses y amortizaciones, asciende a 24.084 millones de pesetas en 1996, expresada en tŽrminos de obligaciones reconocidas, lo cual implica que ha crecido con respecto a la de 1995 en m‡s de un  40%, en tanto que el a–o anterior lo hizo ya en un 50%.</w:t>
      </w:r>
    </w:p>
    <w:p>
      <w:pPr>
        <w:pStyle w:val="Normal"/>
        <w:jc w:val="both"/>
        <w:rPr>
          <w:sz w:val="24"/>
          <w:szCs w:val="24"/>
        </w:rPr>
      </w:pPr>
      <w:r>
        <w:rPr>
          <w:sz w:val="24"/>
          <w:szCs w:val="24"/>
        </w:rPr>
      </w:r>
    </w:p>
    <w:p>
      <w:pPr>
        <w:pStyle w:val="Normal"/>
        <w:jc w:val="both"/>
        <w:rPr>
          <w:sz w:val="24"/>
          <w:szCs w:val="24"/>
        </w:rPr>
      </w:pPr>
      <w:r>
        <w:rPr>
          <w:sz w:val="24"/>
          <w:szCs w:val="24"/>
        </w:rPr>
        <w:tab/>
        <w:t xml:space="preserve">Esta carga representa el 21,7% de los ingresos corrientes totales del ejercicio, con lo que no supera el l’mite del 25% establecido en la LOFCA. Haciendo una interpretaci—n de este l’mite conforme al esp’ritu que lo inspira, habr’a que excluir del computo de los ingresos corrientes los que son fruto de transferencias finalistas, que por su propia definici—n no pueden en ningœn caso servir para hacer frente a gastos distintos de aquellos para los que se conceden. Si se excluyen las transferencias de la PAC, que constituyen el caso m‡s relevante de ingreso finalista en el presupuesto aragonŽs, la situaci—n de cumplimiento cambia radicalmente, ya que la relaci—n entre carga financiera e ingresos corrientes se eleva al 29%. </w:t>
      </w:r>
    </w:p>
    <w:p>
      <w:pPr>
        <w:pStyle w:val="Normal"/>
        <w:jc w:val="both"/>
        <w:rPr>
          <w:sz w:val="24"/>
          <w:szCs w:val="24"/>
        </w:rPr>
      </w:pPr>
      <w:r>
        <w:rPr>
          <w:sz w:val="24"/>
          <w:szCs w:val="24"/>
        </w:rPr>
      </w:r>
    </w:p>
    <w:p>
      <w:pPr>
        <w:pStyle w:val="Normal"/>
        <w:ind w:firstLine="720"/>
        <w:jc w:val="both"/>
        <w:rPr>
          <w:sz w:val="24"/>
          <w:szCs w:val="24"/>
        </w:rPr>
      </w:pPr>
      <w:r>
        <w:rPr>
          <w:sz w:val="24"/>
          <w:szCs w:val="24"/>
        </w:rPr>
        <w:t>Confirmado que el sistema de financiaci—n de las comunidades aut—nomas para los pr—ximos cinco a–os no va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p>
    <w:p>
      <w:pPr>
        <w:pStyle w:val="Normal"/>
        <w:jc w:val="both"/>
        <w:rPr>
          <w:sz w:val="24"/>
          <w:szCs w:val="24"/>
        </w:rPr>
      </w:pPr>
      <w:r>
        <w:rPr>
          <w:sz w:val="24"/>
          <w:szCs w:val="24"/>
        </w:rPr>
      </w:r>
    </w:p>
    <w:sectPr>
      <w:footerReference w:type="default" r:id="rId2"/>
      <w:type w:val="nextPage"/>
      <w:pgSz w:w="11906" w:h="16838"/>
      <w:pgMar w:left="1440" w:right="1440" w:gutter="0" w:header="0" w:top="1440"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14:09:00Z</dcterms:created>
  <dc:creator>d.g.a.</dc:creator>
  <dc:description/>
  <dc:language>en-US</dc:language>
  <cp:lastModifiedBy>d.g.a.</cp:lastModifiedBy>
  <cp:lastPrinted>1997-07-30T18:50:00Z</cp:lastPrinted>
  <dcterms:modified xsi:type="dcterms:W3CDTF">1997-07-30T18:50:00Z</dcterms:modified>
  <cp:revision>31</cp:revision>
  <dc:subject/>
  <dc:title>UN A�O ECON�MICAMENTE NORMAL Y ESTAD�STICAMENTE ANORMAL</dc:title>
</cp:coreProperties>
</file>