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537944205"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1960869422"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1074040132"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1326868699"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919136878"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1416760157"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1573181344"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57362589"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1177710272"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1968508871"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