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  <w:t>I.3.3.5.6.- CONCLUSIONES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rPr/>
      </w:pPr>
      <w:r>
        <w:rPr>
          <w:b/>
          <w:bCs/>
        </w:rPr>
        <w:t>A) El Transporte es un sistema complejo</w:t>
      </w:r>
      <w:r>
        <w:rPr/>
        <w:t>, compuesto por la superposición espacial y temporal de actividades humanas y empresariales destinadas a facilitar la comunicación entre las personas y actividades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rPr/>
      </w:pPr>
      <w:r>
        <w:rPr/>
        <w:t>- El transporte está condicionado por el territorio; sus Activos son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rPr/>
      </w:pPr>
      <w:r>
        <w:rPr/>
        <w:tab/>
        <w:t>- Las infraestructuras de transporte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rPr/>
      </w:pPr>
      <w:r>
        <w:rPr/>
        <w:tab/>
        <w:t>- Las empresas dedicadas a la actividad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rPr/>
      </w:pPr>
      <w:r>
        <w:rPr/>
        <w:tab/>
        <w:t>- Los medios humanos activos en el sector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bCs/>
        </w:rPr>
        <w:t xml:space="preserve">B) El transporte es un sector básico de Aragón por </w:t>
      </w:r>
      <w:r>
        <w:rPr/>
        <w:t>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>- La mejora de costes que induce al resto de la economía</w:t>
      </w:r>
    </w:p>
    <w:p>
      <w:pPr>
        <w:pStyle w:val="Normal"/>
        <w:spacing w:lineRule="auto" w:line="240"/>
        <w:rPr/>
      </w:pPr>
      <w:r>
        <w:rPr/>
        <w:tab/>
        <w:t>- Su repercusión en la vertebración del territorio.</w:t>
      </w:r>
    </w:p>
    <w:p>
      <w:pPr>
        <w:pStyle w:val="Normal"/>
        <w:spacing w:lineRule="auto" w:line="240"/>
        <w:rPr/>
      </w:pPr>
      <w:r>
        <w:rPr/>
        <w:tab/>
        <w:t>- Su aportación al producto interior bruto de la región.</w:t>
      </w:r>
    </w:p>
    <w:p>
      <w:pPr>
        <w:pStyle w:val="Normal"/>
        <w:spacing w:lineRule="auto" w:line="240"/>
        <w:rPr/>
      </w:pPr>
      <w:r>
        <w:rPr/>
        <w:tab/>
        <w:t>- El empleo generado por el sector.</w:t>
      </w:r>
    </w:p>
    <w:p>
      <w:pPr>
        <w:pStyle w:val="Normal"/>
        <w:spacing w:lineRule="auto" w:line="240"/>
        <w:rPr/>
      </w:pPr>
      <w:r>
        <w:rPr/>
        <w:tab/>
        <w:t>- Las inversiones que el sector ha exigido y exige.</w:t>
      </w:r>
    </w:p>
    <w:p>
      <w:pPr>
        <w:pStyle w:val="Normal"/>
        <w:spacing w:lineRule="auto" w:line="240"/>
        <w:rPr/>
      </w:pPr>
      <w:r>
        <w:rPr/>
        <w:tab/>
        <w:t>- Los activos disponibles en desuso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bCs/>
        </w:rPr>
        <w:t>C)</w:t>
      </w:r>
      <w:r>
        <w:rPr/>
        <w:t xml:space="preserve"> La importancia del Sector del Transporte se puede medir con </w:t>
      </w:r>
      <w:r>
        <w:rPr>
          <w:b/>
          <w:bCs/>
        </w:rPr>
        <w:t>magnitudes macroeconómicas</w:t>
      </w:r>
      <w:r>
        <w:rPr/>
        <w:t xml:space="preserve"> habituales ligadas al cálculo de la Renta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bCs/>
        </w:rPr>
        <w:t>D) Las infraestructuras de transporte son siempre necesarias</w:t>
      </w:r>
      <w:r>
        <w:rPr/>
        <w:t>, o por exceso de demanda o por escasez de demanda; en dos círculos viciosos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bCs/>
        </w:rPr>
        <w:tab/>
        <w:t>Aragón está inmerso en el círculo de la escasez de demanda</w:t>
      </w:r>
      <w:r>
        <w:rPr/>
        <w:t xml:space="preserve">, lo que dificulta la mejora de la oferta, ya que la oferta de transporte es directamente dependiente del volumen de la demanda. y </w:t>
      </w:r>
      <w:r>
        <w:rPr>
          <w:b/>
          <w:bCs/>
        </w:rPr>
        <w:t>es por ello que el transporte en Aragón necesita apoyar su demanda interna con la prestación de servicios o infraestructuras a demandas exteriores</w:t>
      </w:r>
      <w:r>
        <w:rPr/>
        <w:t>.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>
          <w:b/>
          <w:bCs/>
        </w:rPr>
        <w:t>E) Los activos de situación de Aragón pueden ponerse en producción con ayuda de</w:t>
      </w:r>
      <w:r>
        <w:rPr/>
        <w:t>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>- Una gestión competitiva para el desarrollo de un centro de distribución o de cargas en el Aeropuerto de Zaragoza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>- El Tren de Alta Velocidad Madrid-Zaragoza-Barcelona, con puntos de parada en Calatayud, el centro de Zaragoza y el Aeropuerto de Zaragoza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>- La autovía Somport-Sagunto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 xml:space="preserve">- </w:t>
      </w:r>
      <w:r>
        <w:rPr>
          <w:i/>
          <w:iCs/>
          <w:u w:val="single"/>
        </w:rPr>
        <w:t>La realización de la autovía</w:t>
      </w:r>
      <w:r>
        <w:rPr/>
        <w:t xml:space="preserve"> Pamplona-Huesca-Lérida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>- El ablandamiento de peajes en la autopista del Ebro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>- La creación de una autovía que una las ciudades de segundo rango: Huesca, Jaca, Barbastro, Monzón, Fraga, Alcañiz, Teruel, Calamocha, Calatayud, Tarazona, Ejea de los Caballeros; con centro de actividades logísticas en todas ellas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>- La viabilidad a largo plazo de un nuevo eje ferroviario de relación con el resto de Europa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bCs/>
        </w:rPr>
        <w:t>F) Todo ese proceso requiere de una gestión del transporte basada en</w:t>
      </w:r>
      <w:r>
        <w:rPr/>
        <w:t>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/>
        <w:rPr/>
      </w:pPr>
      <w:r>
        <w:rPr>
          <w:b/>
          <w:bCs/>
        </w:rPr>
        <w:tab/>
        <w:t>1) Una mejor coordinación de las distintas Administraciones Públicas</w:t>
      </w:r>
      <w:r>
        <w:rPr/>
        <w:t xml:space="preserve"> será necesaria la puesta en marcha de procedimientos de gestión coordinada con sistemas similares a los establecidos en la Ley de Ordenación del Territorio de Aragón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/>
        <w:rPr>
          <w:b/>
          <w:b/>
          <w:bCs/>
        </w:rPr>
      </w:pPr>
      <w:r>
        <w:rPr>
          <w:b/>
          <w:bCs/>
        </w:rPr>
        <w:tab/>
        <w:t>2) La selección de los modos de transporte mas adecuados a cada tipo de demanda exige un planteamiento similar al siguiente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>- El ferrocarril puede ser el modo mas adecuado para el transporte de graneles y de cargas de importantes niveles de producción que generan diariamente demanda de vagones o trenes completos (Opel España, empresas energéticas, papeleras, industrias del sector primario,...)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>- El ferrocarril de viajeros puede ser el modo mas adecuado, para las relaciones entre los centros de gran actividad urbana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>- El transporte aéreo puede ser el adecuado para el transporte de pequeños volúmenes con gran rapidez y frecuencia diaria; y en ese sistema el Aeropuerto de Zaragoza tiene un papel que ofertar como centro de distribución de cargas perecederas y no perecederas para todo el nordeste español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>- El resto de las demandas de transporte existentes con origen o destino en Aragón, va a ser resuelto con mayor eficiencia (menor coste y mayor velocidad) gracias a los servicios por carretera precisamente por efecto de que el volumen de la demanda no permite hacer eficientes sistemas excesivamente costosos (transporte aéreo o menos de 350 Kms) o servicios ferroviario s de mayor calidad pero muy superiores costes fijos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/>
        <w:rPr/>
      </w:pPr>
      <w:r>
        <w:rPr>
          <w:b/>
          <w:bCs/>
        </w:rPr>
        <w:tab/>
        <w:t>3) La captación de demandas exteriores a Aragón que pueden pasar por nuestro territorio</w:t>
      </w:r>
      <w:r>
        <w:rPr/>
        <w:t>; exige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>-La promoción del Aeropuerto de Zaragoza para cargas y su conexión directa con el A.V.E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>- La culminación del Eje Norte-Sur (entre Sagunto y Somport) y la consecución de inversiones complementarias en las carreteras del sur de Francia para que el eje se integre en la Red Básica Europea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>- La construcción de una autovía competitiva para reforzar la unión entre Cantábrico y Mediterráneo por Pamplona, Huesca y Lérida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>- Demostrar la mayor eficiencia de un nuevo ferrocarril moderno por el centro del Pirineo con respecto a la alternativa de remodelación de las líneas actuales.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Mapa nº 2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Mapa nº 3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Mapa nº 4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Mapa nº 5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Mapa nº 6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Mapa nº 7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Mapa nº 8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Fig. III.3.6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Mapa nº  9</w:t>
      </w:r>
    </w:p>
    <w:sectPr>
      <w:footerReference w:type="default" r:id="rId2"/>
      <w:type w:val="nextPage"/>
      <w:pgSz w:w="11906" w:h="16838"/>
      <w:pgMar w:left="1440" w:right="1440" w:gutter="0" w:header="0" w:top="1440" w:footer="794" w:bottom="850"/>
      <w:pgNumType w:start="12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8pt;mso-wrap-distance-left:0pt;mso-wrap-distance-right:0pt;mso-wrap-distance-top:0pt;mso-wrap-distance-bottom:0pt;margin-top:0.05pt;mso-position-vertical-relative:text;margin-left:43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PLANTILL\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6T09:14:00Z</dcterms:created>
  <dc:creator>Javier Salda�a</dc:creator>
  <dc:description/>
  <dc:language>en-US</dc:language>
  <cp:lastModifiedBy>d.g.a.</cp:lastModifiedBy>
  <cp:lastPrinted>1997-07-30T18:18:00Z</cp:lastPrinted>
  <dcterms:modified xsi:type="dcterms:W3CDTF">1997-07-30T18:31:00Z</dcterms:modified>
  <cp:revision>44</cp:revision>
  <dc:subject/>
  <dc:title>6. CONCLUSIONES</dc:title>
</cp:coreProperties>
</file>