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1088728146"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846955648"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2108851910"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206111714"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1824717308"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1416453992"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1286853687"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