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1909176014"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1763480392"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1701234616"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968031087"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1924065907"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1104723388"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816298549"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900790954"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618218638"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1887319287"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821193279"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532192593"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