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543425681"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1704802916"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1170418833"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1539454527"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