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1047361129"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521245595"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641737983"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1247781213"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1138947211"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1595302927"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1622517327"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1159922852"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