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1590732494"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2008988704"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2048024893"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398813493"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6153284"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1827612913"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58583636"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871263271"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1064163724"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2086368990"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1144328063"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1863142147"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