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 ESTRUCTURA DE LA ACTIVIDAD ECONÓMICA</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1.- EL SECTOR PRIMARIO ARAGONÉS EN 1.996</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1996 ha supuesto, en términos generales, la vuelta a la normalidad en valores de producción agrícola. Algunos productos han presentado incrementos muy importantes con respecto a la pasada campaña, así los cereales tuvieron un incremento del 68,42%, los frutales del 68,31% y la uva de vinificación del 110,46% (ver Cuadros 1a y 1b). Esta mejora ha sido debida a un aumento de las precipitaciones.</w:t>
      </w:r>
    </w:p>
    <w:p>
      <w:pPr>
        <w:pStyle w:val="Normal"/>
        <w:jc w:val="both"/>
        <w:rPr>
          <w:rFonts w:ascii="Times New" w:hAnsi="Times New" w:eastAsia="Times New" w:cs="Times New"/>
          <w:sz w:val="24"/>
          <w:szCs w:val="24"/>
        </w:rPr>
      </w:pPr>
      <w:r>
        <w:rPr>
          <w:rFonts w:eastAsia="Times New Roman" w:cs="Times New Roman" w:ascii="Times New Roman" w:hAnsi="Times New Roman"/>
          <w:b/>
          <w:bCs/>
          <w:sz w:val="2"/>
          <w:szCs w:val="2"/>
          <w:lang w:val="en-US"/>
        </w:rPr>
        <w:t>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porcino ha sido el sector con mayor aumento de producción, mientras que el ovino se ha mantenido a un nivel similar y el vacuno ha caído con respecto al año anterior.</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renta agraria sigue estando sostenida por las subvenciones directas, las cuales suponen actualmente el 45,7% de la misma (47% en 1995) tal y como queda reflejado en el gráfico nº 1. La suma de subvenciones y mejora de las producciones ha llevado a un incremento real de la renta agraria del 1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b/>
          <w:b/>
          <w:bCs/>
        </w:rPr>
      </w:pPr>
      <w:r>
        <w:rPr>
          <w:rFonts w:eastAsia="Times New" w:cs="Times New" w:ascii="Times New" w:hAnsi="Times New"/>
          <w:b/>
          <w:bCs/>
        </w:rPr>
        <w:t>GRÁFICO nº 1</w:t>
      </w:r>
    </w:p>
    <w:p>
      <w:pPr>
        <w:pStyle w:val="Normal"/>
        <w:jc w:val="center"/>
        <w:rPr/>
      </w:pPr>
      <w:r>
        <w:rPr>
          <w:rFonts w:eastAsia="Times New" w:cs="Times New" w:ascii="Times New" w:hAnsi="Times New"/>
          <w:b/>
          <w:bCs/>
        </w:rPr>
        <w:t>PARTICIPACIÓN DE LAS SUBVENCIONES EN LA RENTA AGRARIA</w:t>
      </w:r>
      <w:r>
        <w:rPr>
          <w:rStyle w:val="FootnoteCharacters"/>
          <w:rStyle w:val="FootnoteAnchor"/>
          <w:rFonts w:eastAsia="Times New" w:cs="Times New" w:ascii="Times New" w:hAnsi="Times New"/>
          <w:b/>
          <w:bCs/>
        </w:rPr>
        <w:footnoteReference w:id="2"/>
      </w:r>
      <w:r>
        <w:rPr>
          <w:rFonts w:eastAsia="Times New" w:cs="Times New" w:ascii="Times New" w:hAnsi="Times New"/>
          <w:b/>
          <w:bCs/>
        </w:rPr>
        <w:t xml:space="preserve"> 1.988-1.996</w:t>
      </w:r>
    </w:p>
    <w:p>
      <w:pPr>
        <w:pStyle w:val="Normal"/>
        <w:jc w:val="center"/>
        <w:rPr>
          <w:rFonts w:ascii="Times New" w:hAnsi="Times New" w:eastAsia="Times New" w:cs="Times New"/>
          <w:b/>
          <w:b/>
          <w:bCs/>
        </w:rPr>
      </w:pPr>
      <w:r>
        <w:rPr>
          <w:rFonts w:eastAsia="Times New" w:cs="Times New" w:ascii="Times New" w:hAnsi="Times New"/>
          <w:b/>
          <w:bCs/>
        </w:rPr>
      </w:r>
    </w:p>
    <w:p>
      <w:pPr>
        <w:pStyle w:val="Normal"/>
        <w:jc w:val="center"/>
        <w:rPr>
          <w:rFonts w:ascii="Times New" w:hAnsi="Times New" w:eastAsia="Times New" w:cs="Times New"/>
          <w:sz w:val="24"/>
          <w:szCs w:val="24"/>
        </w:rPr>
      </w:pPr>
      <w:r>
        <w:rPr/>
        <w:object w:dxaOrig="835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212.25pt" filled="f" o:ole="">
            <v:imagedata r:id="rId3" o:title=""/>
          </v:shape>
          <o:OLEObject Type="Embed" ProgID="" ShapeID="ole_rId2" DrawAspect="Content" ObjectID="_1073926849" r:id="rId2"/>
        </w:object>
      </w:r>
    </w:p>
    <w:p>
      <w:pPr>
        <w:pStyle w:val="Normal"/>
        <w:ind w:left="284" w:hanging="0"/>
        <w:jc w:val="both"/>
        <w:rPr>
          <w:rFonts w:ascii="Times New" w:hAnsi="Times New" w:eastAsia="Times New" w:cs="Times New"/>
        </w:rPr>
      </w:pPr>
      <w:r>
        <w:rPr>
          <w:rFonts w:eastAsia="Times New" w:cs="Times New" w:ascii="Times New" w:hAnsi="Times New"/>
        </w:rPr>
        <w:t>FUENTE: Elaboración propia a partir de datos de la DG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1.- SUPERFICIES, EFECTIVOS Y PRODUCCIONES AGRARIAS  EN 1.996</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cosecha del año 1996 se caracterizó por un aumento del volumen de producción, debido al incremento en los rendimientos de la mayoría de las producciones agrícolas, y por el mantenimiento de los precios, excepto en frutales en los que hubo importantes caídas (ver cuadros 1a y 1b).</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ereales, aún teniendo la misma superficie cultivada, la producción aumentó un 68,42%, lo cual implica una mejora del rendimiento por hectárea en el mismo porcentaje. El mayor aumento se produjo en trigo duro que pasó de 654 Kg./Ha a 1.499 Kg./Ha (129,1%), la cebada tuvo un incremento del 118,1%, cultivándose en la actualidad 404.000 hectáreas de este producto; el maíz ha sido el único cereal que ha aumentado substancialmente su superficie cultivada durante las tres últimas campañas, en concreto se pasó de cultivar 50.792 Has. en 1994 a 65.803 en 1995 y a 82.169 en 1996, que ha supuesto incrementos del 30% y 25%, respectivamente. Estas variaciones están directamente relacionadas con la caída del cultivo del girasol (16% en 1995 y 14% en 1996), si bien este año se ha conseguido incrementar el rendimiento de este cultivo, hecho que no ocurrió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Leguminosas Grano han tenido un aumento del 179,47% (379,5% en 1995) en superficie cultivada y un aumento de su rendimiento por hectárea del 30% (en 1995 cayó un 42%). De entre ellas vuelve a destacar la Veza que ha pasado de tener 5.483 Has. cultivadas en 1994 a 32.967 en 1995 y a 99.202 en 1996, su rendimiento se ha incrementado en un 55% (526 Kg./Ha en 1996 frente a 341 en 1995 y 419 en 1994). La razón del aumento tan espectacular en la superficie cultivada de este producto, reside en la política específica de subvenciones que se le viene aplicando estos dos últimos años, tal y como se señaló en el informe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1996 ha continuado, como se ha señalado anteriormente, la caída en la producción de Girasol, aunque el rendimiento por hectárea aumentó un 13% respecto al año pasado. La caída de la producción ha sido menor que la de la superfici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producción de Patata ha disminuido en media un 27%, debido fundamentalmente a la caída en un 22% de la superficie cultivad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Alfalfa ha tenido un comportamiento similar al del año pasado, consiguiéndose este año una media de 54.314 Kg./Ha. frente a los 55.112 de 1995 y a los 54.115 del año 94.</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oductos hortícolas (en valores totales) han tenido un aumento de la superficie cultivada y un ligero aumento del rendimiento. Si se analiza producto a producto, los comportamientos son distintos, así frente a mejoras en el rendimiento de l tomate y el pimiento, han existido caídas en el espárrago y la ceboll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ha sido aceptable para los Frutales con aumentos muy importantes de la producción (68,31% en media) que ha provocado una disminución de los precios. La producción de Melocotón se ha incrementado en un 50%, recogiéndose 190.000 toneladas, frente a la caída del 38,03% registrada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Uva de vinificación y en Vinos se ha más que duplicado la producción. En Aceituna se ha registrado un incremento del 5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Ganadería y concretamente en ganado ovino, las producciones físicas se han mantenido en una línea muy similar a la del año pasado. A su vez, ha habido una disminución en la producción de bovino de carne, y un aumento de cerdos de cebo y más ligero en cerdo de crí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2.- PRECIOS PERCIBIDOS POR LOS AGRICULTORES Y GANADER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ab/>
        <w:t>Los precios de los Cereales han registrado una importante caída debida fundamentalmente al aumento de producción antes mencionado (Cuadros 1a y 1b). El Maíz ha sido el único que ha mejorado sus precios, aunque muy ligerament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ecios de venta del Girasol han roto la tendencia alcista que venían mostrando en anteriores campañas, situándose en 35,23 ptas./Kg. (-6% en tasa interanual).</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este año los precios de la patata han seguido cayendo después del fuerte incremento registrado en 1994. Así el precio medio gira en torno a las 25 ptas./Kg., con una caída del 38%.</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precio de la Alfalfa ha seguido aumentando, concretamente un 14% en 1996 frente a un crecimiento del 18,17% en 1995, con una cotización media de 20,98 ptas./Kg.</w:t>
      </w:r>
    </w:p>
    <w:p>
      <w:pPr>
        <w:pStyle w:val="Normal"/>
        <w:jc w:val="both"/>
        <w:rPr>
          <w:rFonts w:ascii="Times New" w:hAnsi="Times New" w:eastAsia="Times New" w:cs="Times New"/>
          <w:sz w:val="24"/>
          <w:szCs w:val="24"/>
        </w:rPr>
      </w:pPr>
      <w:r>
        <w:rPr>
          <w:rFonts w:eastAsia="Times New" w:cs="Times New" w:ascii="Times New" w:hAnsi="Times New"/>
          <w:sz w:val="24"/>
          <w:szCs w:val="24"/>
        </w:rPr>
        <w:tab/>
        <w:t>El Aceite partió en enero de 1996 a 580 ptas./litro y siguió creciendo durante la práctica totalidad del año, fue a partir del 10 de noviembre cuando inició un profundo descenso motivado por la excelente cosecha. En el conjunto del año se ha producido un incremento del 1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Hortalizas han tenido un mejor comportamiento que el año pasado mejorando claramente su precio. Entre ellas habría que destacar la recuperación del precio del tomate (66,41 ptas./Kg.) y la cebolla que se ha situado en 23,06 ptas./Kg.</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os frutales, los precios han registrado caídas debido a la buena producción de este año. Las manzanas han tenido unos precios inferiores a los de 1995 en unas 5,5 ptas./Kg. La pera blanquilla (mayoritaria en Aragón) ha tenido un comportamiento muy malo, con precios inferiores en más de 35 ptas./Kg. a los del año pasado. El melocotón ha sufrido un caída del 8%. La almendra es la única que ha tenido un buen comportamiento con un aumento del 9% en sus preci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vino ha seguido con el fuerte crecimiento de precios del año pasado con una cotización media, para vinos tintos, de más de 849 ptas./Hectógrado frente a las 650 de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cordero lechal, el ternasco y los cerdos para cebo han experimentado incrementos en sus precios superiores al 10%, el resto se ha mantenido en los niveles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sectPr>
          <w:footerReference w:type="default" r:id="rId4"/>
          <w:footnotePr>
            <w:numFmt w:val="decimal"/>
          </w:footnotePr>
          <w:type w:val="nextPage"/>
          <w:pgSz w:w="11906" w:h="16838"/>
          <w:pgMar w:left="1440" w:right="1440" w:gutter="0" w:header="0" w:top="1440" w:footer="794" w:bottom="850"/>
          <w:pgNumType w:start="19" w:fmt="decimal"/>
          <w:formProt w:val="false"/>
          <w:textDirection w:val="lrTb"/>
        </w:sectPr>
        <w:pStyle w:val="Normal"/>
        <w:jc w:val="both"/>
        <w:rPr>
          <w:rFonts w:ascii="Times New" w:hAnsi="Times New" w:eastAsia="Times New" w:cs="Times New"/>
          <w:sz w:val="24"/>
          <w:szCs w:val="24"/>
        </w:rPr>
      </w:pPr>
      <w:r>
        <w:rPr>
          <w:rFonts w:eastAsia="Times New" w:cs="Times New" w:ascii="Times New" w:hAnsi="Times New"/>
          <w:sz w:val="24"/>
          <w:szCs w:val="24"/>
        </w:rPr>
        <w:tab/>
        <w:t>Los Huevos han cotizado a precios un 15% superiores a los del año pasado. El Pollo ha experimentado un incremento del 20% en sus precios influenciado por la crisis de las “vacas locas”, situándose en algo menos de 140 pesetas por kilo frente a las 120 de 1995 y las 130 de 1994.</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a</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9" w:type="dxa"/>
        <w:jc w:val="center"/>
        <w:tblInd w:w="0" w:type="dxa"/>
        <w:tblLayout w:type="fixed"/>
        <w:tblCellMar>
          <w:top w:w="0" w:type="dxa"/>
          <w:left w:w="24" w:type="dxa"/>
          <w:bottom w:w="0" w:type="dxa"/>
          <w:right w:w="24" w:type="dxa"/>
        </w:tblCellMar>
      </w:tblPr>
      <w:tblGrid>
        <w:gridCol w:w="1488"/>
        <w:gridCol w:w="774"/>
        <w:gridCol w:w="696"/>
        <w:gridCol w:w="720"/>
        <w:gridCol w:w="678"/>
        <w:gridCol w:w="678"/>
        <w:gridCol w:w="891"/>
        <w:gridCol w:w="672"/>
        <w:gridCol w:w="649"/>
        <w:gridCol w:w="807"/>
        <w:gridCol w:w="641"/>
        <w:gridCol w:w="595"/>
        <w:gridCol w:w="681"/>
        <w:gridCol w:w="641"/>
        <w:gridCol w:w="777"/>
        <w:gridCol w:w="811"/>
      </w:tblGrid>
      <w:tr>
        <w:trPr>
          <w:trHeight w:val="282" w:hRule="atLeast"/>
        </w:trPr>
        <w:tc>
          <w:tcPr>
            <w:tcW w:w="1488"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70"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56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21"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4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505" w:type="dxa"/>
            <w:gridSpan w:val="5"/>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3"/>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444" w:hRule="atLeast"/>
        </w:trPr>
        <w:tc>
          <w:tcPr>
            <w:tcW w:w="1488"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Roman" w:cs="Times New Roman" w:ascii="Times New Roman" w:hAnsi="Times New Roman"/>
                <w:lang w:val="en-US"/>
              </w:rPr>
              <w:t xml:space="preserve"> Tm</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Kg/Ha</w:t>
            </w:r>
          </w:p>
        </w:tc>
        <w:tc>
          <w:tcPr>
            <w:tcW w:w="891"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2"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ts/Kg</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807" w:type="dxa"/>
            <w:tcBorders>
              <w:top w:val="single" w:sz="6" w:space="0" w:color="000000"/>
              <w:left w:val="single" w:sz="6" w:space="0" w:color="000000"/>
            </w:tcBorders>
          </w:tcPr>
          <w:p>
            <w:pPr>
              <w:pStyle w:val="Normal"/>
              <w:ind w:right="-11" w:hanging="0"/>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LOR</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ERE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69.68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0,2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86,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4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491</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7,9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Du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21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6,8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6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84</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2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2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Bla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50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4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0,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1,0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135</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8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4</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9</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61</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7,8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ad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04.81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09,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1,1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34</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31</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3</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03</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2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rroz (Cáscar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5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8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5,9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132</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íz</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16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8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35,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4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52</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5</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76</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22</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r>
              <w:rPr>
                <w:rFonts w:eastAsia="Times New" w:cs="Times New" w:ascii="Times New" w:hAnsi="Times New"/>
                <w:sz w:val="16"/>
                <w:szCs w:val="16"/>
              </w:rPr>
              <w:t xml:space="preserve">=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b/>
                <w:b/>
                <w:bCs/>
                <w:sz w:val="16"/>
                <w:szCs w:val="16"/>
              </w:rPr>
            </w:pPr>
            <w:r>
              <w:rPr>
                <w:rFonts w:eastAsia="Times New" w:cs="Times New" w:ascii="Times New" w:hAnsi="Times New"/>
                <w:b/>
                <w:bCs/>
                <w:sz w:val="16"/>
                <w:szCs w:val="16"/>
              </w:rPr>
              <w:t>TOTAL</w:t>
            </w:r>
          </w:p>
          <w:p>
            <w:pPr>
              <w:pStyle w:val="Normal"/>
              <w:rPr>
                <w:rFonts w:ascii="Times New" w:hAnsi="Times New" w:eastAsia="Times New" w:cs="Times New"/>
                <w:sz w:val="16"/>
                <w:szCs w:val="16"/>
              </w:rPr>
            </w:pPr>
            <w:r>
              <w:rPr>
                <w:rFonts w:eastAsia="Times New" w:cs="Times New" w:ascii="Times New" w:hAnsi="Times New"/>
                <w:b/>
                <w:bCs/>
                <w:sz w:val="16"/>
                <w:szCs w:val="16"/>
              </w:rPr>
              <w:t>LEGUMINOS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53</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79,4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7,8</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3,5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60</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0,0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ULTIVOS INDUSTRI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136</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3,77</w:t>
            </w:r>
          </w:p>
          <w:p>
            <w:pPr>
              <w:pStyle w:val="Normal"/>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16,3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0</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683</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0,3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Giraso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72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3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0,8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9</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5,2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6,02</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4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9,00</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PATAT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6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2,2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3,1</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4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6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7</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65</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7,86</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9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3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empra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dia Estaci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ar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FORRAJERO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84.56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1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148,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55</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74</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bottom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falfa</w:t>
            </w:r>
          </w:p>
        </w:tc>
        <w:tc>
          <w:tcPr>
            <w:tcW w:w="77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2.653</w:t>
            </w:r>
          </w:p>
        </w:tc>
        <w:tc>
          <w:tcPr>
            <w:tcW w:w="69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3</w:t>
            </w:r>
          </w:p>
        </w:tc>
        <w:tc>
          <w:tcPr>
            <w:tcW w:w="7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46,1</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7</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314</w:t>
            </w:r>
          </w:p>
        </w:tc>
        <w:tc>
          <w:tcPr>
            <w:tcW w:w="89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5</w:t>
            </w:r>
          </w:p>
        </w:tc>
        <w:tc>
          <w:tcPr>
            <w:tcW w:w="67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8</w:t>
            </w:r>
          </w:p>
        </w:tc>
        <w:tc>
          <w:tcPr>
            <w:tcW w:w="649"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59</w:t>
            </w:r>
          </w:p>
        </w:tc>
        <w:tc>
          <w:tcPr>
            <w:tcW w:w="80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789</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4</w:t>
            </w:r>
          </w:p>
        </w:tc>
        <w:tc>
          <w:tcPr>
            <w:tcW w:w="59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bl>
    <w:p>
      <w:pPr>
        <w:pStyle w:val="Normal"/>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b</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2" w:type="dxa"/>
        <w:jc w:val="center"/>
        <w:tblInd w:w="0" w:type="dxa"/>
        <w:tblLayout w:type="fixed"/>
        <w:tblCellMar>
          <w:top w:w="0" w:type="dxa"/>
          <w:left w:w="0" w:type="dxa"/>
          <w:bottom w:w="0" w:type="dxa"/>
          <w:right w:w="0" w:type="dxa"/>
        </w:tblCellMar>
      </w:tblPr>
      <w:tblGrid>
        <w:gridCol w:w="1470"/>
        <w:gridCol w:w="774"/>
        <w:gridCol w:w="624"/>
        <w:gridCol w:w="720"/>
        <w:gridCol w:w="696"/>
        <w:gridCol w:w="678"/>
        <w:gridCol w:w="744"/>
        <w:gridCol w:w="690"/>
        <w:gridCol w:w="624"/>
        <w:gridCol w:w="738"/>
        <w:gridCol w:w="666"/>
        <w:gridCol w:w="708"/>
        <w:gridCol w:w="678"/>
        <w:gridCol w:w="678"/>
        <w:gridCol w:w="822"/>
        <w:gridCol w:w="882"/>
      </w:tblGrid>
      <w:tr>
        <w:trPr>
          <w:trHeight w:val="282" w:hRule="atLeast"/>
        </w:trPr>
        <w:tc>
          <w:tcPr>
            <w:tcW w:w="147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22"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0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768" w:type="dxa"/>
            <w:gridSpan w:val="5"/>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4"/>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46" w:hRule="atLeast"/>
        </w:trPr>
        <w:tc>
          <w:tcPr>
            <w:tcW w:w="1470"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w:cs="Times New" w:ascii="Times New" w:hAnsi="Times New"/>
                <w:sz w:val="16"/>
                <w:szCs w:val="16"/>
              </w:rPr>
              <w:t xml:space="preserve"> Tm</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Kg/Ha</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ts/Kg</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sz w:val="16"/>
                <w:szCs w:val="16"/>
              </w:rPr>
              <w:t>%Var</w:t>
            </w:r>
          </w:p>
        </w:tc>
        <w:tc>
          <w:tcPr>
            <w:tcW w:w="738"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VALOR  </w:t>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HORTÍCOL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484</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43,6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77</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8.067</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15</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ol</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Espárrag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3</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1,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93,6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0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7,6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Lechug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San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mate</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2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5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7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7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2.9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3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4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5</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6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91</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imient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97</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1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61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5,7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17</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35</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oll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2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64</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5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8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5.368</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11</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0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9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6,0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pPr>
            <w:r>
              <w:rPr>
                <w:rFonts w:eastAsia="Times New" w:cs="Times New" w:ascii="Times New" w:hAnsi="Times New"/>
                <w:b/>
                <w:bCs/>
                <w:sz w:val="16"/>
                <w:szCs w:val="16"/>
              </w:rPr>
              <w:t>TOTAL FRUTALES</w:t>
            </w:r>
            <w:r>
              <w:rPr>
                <w:rFonts w:eastAsia="Times New" w:cs="Times New" w:ascii="Times New" w:hAnsi="Times New"/>
                <w:sz w:val="16"/>
                <w:szCs w:val="16"/>
              </w:rPr>
              <w:t xml:space="preserve">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7.148</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9</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11,69</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31</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776</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47</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nzan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8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0,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222</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9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00</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era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73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0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3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68</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49,36</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8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rezo y Gui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58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5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41</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6</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ocotone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438</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0,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9,4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16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9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6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25</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8,09</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mend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85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4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6,1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99</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6,62</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UV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6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5</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0,4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09</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w:t>
            </w:r>
          </w:p>
          <w:p>
            <w:pPr>
              <w:pStyle w:val="Normal"/>
              <w:rPr>
                <w:rFonts w:ascii="Times New" w:hAnsi="Times New" w:eastAsia="Times New" w:cs="Times New"/>
                <w:sz w:val="16"/>
                <w:szCs w:val="16"/>
              </w:rPr>
            </w:pPr>
            <w:r>
              <w:rPr>
                <w:rFonts w:eastAsia="Times New" w:cs="Times New" w:ascii="Times New" w:hAnsi="Times New"/>
                <w:sz w:val="16"/>
                <w:szCs w:val="16"/>
              </w:rPr>
              <w:t xml:space="preserve">VINOS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841,07</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2,57</w:t>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ACEITU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2.921</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9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7,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4</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03</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9,58</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300" w:hRule="atLeast"/>
        </w:trPr>
        <w:tc>
          <w:tcPr>
            <w:tcW w:w="1470" w:type="dxa"/>
            <w:tcBorders>
              <w:top w:val="single" w:sz="6" w:space="0" w:color="000000"/>
              <w:left w:val="double" w:sz="6" w:space="0" w:color="000000"/>
              <w:bottom w:val="double" w:sz="6" w:space="0" w:color="000000"/>
            </w:tcBorders>
          </w:tcPr>
          <w:p>
            <w:pPr>
              <w:pStyle w:val="Normal"/>
              <w:snapToGrid w:val="false"/>
              <w:rPr>
                <w:rFonts w:ascii="Times New" w:hAnsi="Times New" w:eastAsia="Times New" w:cs="Times New"/>
                <w:sz w:val="16"/>
                <w:szCs w:val="16"/>
              </w:rPr>
            </w:pPr>
            <w:r>
              <w:rPr>
                <w:rFonts w:eastAsia="Times New" w:cs="Times New" w:ascii="Times New" w:hAnsi="Times New"/>
                <w:sz w:val="16"/>
                <w:szCs w:val="16"/>
              </w:rPr>
            </w:r>
          </w:p>
          <w:p>
            <w:pPr>
              <w:pStyle w:val="Normal"/>
              <w:rPr>
                <w:rFonts w:ascii="Times New" w:hAnsi="Times New" w:eastAsia="Times New" w:cs="Times New"/>
                <w:sz w:val="16"/>
                <w:szCs w:val="16"/>
              </w:rPr>
            </w:pPr>
            <w:r>
              <w:rPr>
                <w:rFonts w:eastAsia="Times New" w:cs="Times New" w:ascii="Times New" w:hAnsi="Times New"/>
                <w:sz w:val="16"/>
                <w:szCs w:val="16"/>
              </w:rPr>
              <w:t>ACEITE</w:t>
            </w:r>
          </w:p>
        </w:tc>
        <w:tc>
          <w:tcPr>
            <w:tcW w:w="77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602,98</w:t>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w:t>
            </w:r>
          </w:p>
        </w:tc>
        <w:tc>
          <w:tcPr>
            <w:tcW w:w="73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bl>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rPr>
      </w:pPr>
      <w:r>
        <w:rPr>
          <w:rFonts w:eastAsia="Times New Roman" w:cs="Times New Roman" w:ascii="Times New Roman" w:hAnsi="Times New Roman"/>
        </w:rPr>
        <w:t>* Media aritmética del precio medio anual del vino nuevo tinto y  del nuevo blanco.</w:t>
        <w:tab/>
        <w:t>** Aceite de Oliva Virgen Extra 1ª 0,5 grados</w:t>
      </w:r>
    </w:p>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p>
    <w:p>
      <w:pPr>
        <w:sectPr>
          <w:footerReference w:type="default" r:id="rId5"/>
          <w:footnotePr>
            <w:numFmt w:val="decimal"/>
          </w:footnotePr>
          <w:type w:val="nextPage"/>
          <w:pgSz w:orient="landscape" w:w="16838" w:h="11906"/>
          <w:pgMar w:left="1440" w:right="1440" w:gutter="0" w:header="0" w:top="1440" w:footer="0" w:bottom="720"/>
          <w:pgNumType w:start="1" w:fmt="decimal"/>
          <w:formProt w:val="false"/>
          <w:textDirection w:val="lrTb"/>
        </w:sect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56"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 xml:space="preserve">PRECIOS PERCIBIDOS POR LOS GANADER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510" w:type="dxa"/>
        <w:jc w:val="center"/>
        <w:tblInd w:w="0" w:type="dxa"/>
        <w:tblLayout w:type="fixed"/>
        <w:tblCellMar>
          <w:top w:w="0" w:type="dxa"/>
          <w:left w:w="0" w:type="dxa"/>
          <w:bottom w:w="0" w:type="dxa"/>
          <w:right w:w="0" w:type="dxa"/>
        </w:tblCellMar>
      </w:tblPr>
      <w:tblGrid>
        <w:gridCol w:w="1914"/>
        <w:gridCol w:w="840"/>
        <w:gridCol w:w="696"/>
        <w:gridCol w:w="696"/>
        <w:gridCol w:w="696"/>
        <w:gridCol w:w="696"/>
        <w:gridCol w:w="498"/>
        <w:gridCol w:w="828"/>
        <w:gridCol w:w="888"/>
        <w:gridCol w:w="906"/>
        <w:gridCol w:w="852"/>
      </w:tblGrid>
      <w:tr>
        <w:trPr>
          <w:trHeight w:val="402" w:hRule="atLeast"/>
        </w:trPr>
        <w:tc>
          <w:tcPr>
            <w:tcW w:w="1914" w:type="dxa"/>
            <w:tcBorders>
              <w:top w:val="doub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O</w:t>
            </w:r>
          </w:p>
        </w:tc>
        <w:tc>
          <w:tcPr>
            <w:tcW w:w="840"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49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82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2-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88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 93-94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4-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5-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ER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00</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ÑOJ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37</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AS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RECENTAL)</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5</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98</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8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INO MAYOR (OVE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4</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BRIT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6</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7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2</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DOS CEB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4,5</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OLLOS DE GRAN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5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NEJ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E DE VAC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ITR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DE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2</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1</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5 a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7</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9</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CA APTITUD LEC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11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83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60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30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3</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RNERAS DESTET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3 A 7 meses) (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3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23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550</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92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5</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1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EJ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49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7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4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8</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18</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AL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7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1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1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62</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ONES (PARA VIDA)</w:t>
            </w:r>
          </w:p>
        </w:tc>
        <w:tc>
          <w:tcPr>
            <w:tcW w:w="8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6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10</w:t>
            </w:r>
          </w:p>
        </w:tc>
        <w:tc>
          <w:tcPr>
            <w:tcW w:w="498"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7,4</w:t>
            </w:r>
          </w:p>
        </w:tc>
        <w:tc>
          <w:tcPr>
            <w:tcW w:w="88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90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66</w:t>
            </w:r>
          </w:p>
        </w:tc>
        <w:tc>
          <w:tcPr>
            <w:tcW w:w="85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Elaboración propia a partir de datos proporcionados por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3.- ESTIMACIÓN DE LA RENTA AGR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Renta Agraria aragonesa ha crecido un 15,3% en 1996 en pesetas corrientes, incremento muy superior al que se produjo el año pasado (5,7%). En términos reales (deflactando por el IPC medio anual) el incremento ha sido del 11%, igualándose prácticamente a la renta agrícola del año 88 (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024" w:type="dxa"/>
        <w:jc w:val="left"/>
        <w:tblInd w:w="0" w:type="dxa"/>
        <w:tblLayout w:type="fixed"/>
        <w:tblCellMar>
          <w:top w:w="0" w:type="dxa"/>
          <w:left w:w="120" w:type="dxa"/>
          <w:bottom w:w="0" w:type="dxa"/>
          <w:right w:w="120" w:type="dxa"/>
        </w:tblCellMar>
      </w:tblPr>
      <w:tblGrid>
        <w:gridCol w:w="906"/>
        <w:gridCol w:w="882"/>
        <w:gridCol w:w="846"/>
        <w:gridCol w:w="846"/>
        <w:gridCol w:w="906"/>
        <w:gridCol w:w="906"/>
        <w:gridCol w:w="906"/>
        <w:gridCol w:w="906"/>
        <w:gridCol w:w="960"/>
        <w:gridCol w:w="960"/>
      </w:tblGrid>
      <w:tr>
        <w:trPr>
          <w:trHeight w:val="324" w:hRule="atLeast"/>
        </w:trPr>
        <w:tc>
          <w:tcPr>
            <w:tcW w:w="906" w:type="dxa"/>
            <w:tcBorders/>
          </w:tcPr>
          <w:p>
            <w:pPr>
              <w:pStyle w:val="Normal"/>
              <w:jc w:val="center"/>
              <w:rPr>
                <w:rFonts w:ascii="Times New" w:hAnsi="Times New" w:eastAsia="Times New" w:cs="Times New"/>
              </w:rPr>
            </w:pPr>
            <w:r>
              <w:rPr>
                <w:rFonts w:eastAsia="Times New" w:cs="Times New" w:ascii="Times New" w:hAnsi="Times New"/>
              </w:rPr>
              <w:t>AÑO</w:t>
            </w:r>
          </w:p>
        </w:tc>
        <w:tc>
          <w:tcPr>
            <w:tcW w:w="882"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42" w:hRule="atLeast"/>
        </w:trPr>
        <w:tc>
          <w:tcPr>
            <w:tcW w:w="906" w:type="dxa"/>
            <w:tcBorders>
              <w:top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88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0,95</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0,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6,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3,4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1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34</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9,19</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8,9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t>Fuente: Elaboración prop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factor fundamental causante de este mejor comportamiento de la Renta Agraria no ha sido, como en años anteriores, el aumento de la subvenciones sino el incremento de la Producción Final Agraria (un 13% en pesetas corrientes) y, más concretamente, el buen año agrícola, ya que la aportación del subsector agrícola ha aumentado un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la pasada temporada se redujo la dependencia de las subvenciones, aunque sigue siendo muy elevada. La participación de éstas en la renta Agraria pasó del 47,16% en 1995 al 45,7% en 1996. Conviene volver a destacar, como ya se ha hecho en anteriores informes, que la dependencia de las subvenciones es perjudicial para el sector primario ya que, la política de ayudas de la PAC puede cambiar drásticamente, a partir de 1999 con la posible incorporación de los países del Es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 </w:t>
      </w:r>
      <w:r>
        <w:rPr>
          <w:rFonts w:eastAsia="Times New" w:cs="Times New" w:ascii="Times New" w:hAnsi="Times New"/>
        </w:rPr>
        <w:t>Datos en millones de pesetas corri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684" w:type="dxa"/>
        <w:jc w:val="center"/>
        <w:tblInd w:w="0" w:type="dxa"/>
        <w:tblLayout w:type="fixed"/>
        <w:tblCellMar>
          <w:top w:w="0" w:type="dxa"/>
          <w:left w:w="54" w:type="dxa"/>
          <w:bottom w:w="0" w:type="dxa"/>
          <w:right w:w="54" w:type="dxa"/>
        </w:tblCellMar>
      </w:tblPr>
      <w:tblGrid>
        <w:gridCol w:w="3240"/>
        <w:gridCol w:w="696"/>
        <w:gridCol w:w="696"/>
        <w:gridCol w:w="696"/>
        <w:gridCol w:w="696"/>
        <w:gridCol w:w="696"/>
        <w:gridCol w:w="696"/>
        <w:gridCol w:w="750"/>
        <w:gridCol w:w="768"/>
        <w:gridCol w:w="750"/>
      </w:tblGrid>
      <w:tr>
        <w:trPr>
          <w:trHeight w:val="324" w:hRule="atLeast"/>
        </w:trPr>
        <w:tc>
          <w:tcPr>
            <w:tcW w:w="3240"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5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w:cs="Times New" w:ascii="Times New" w:hAnsi="Times New"/>
              </w:rPr>
              <w:t>1994</w:t>
            </w:r>
          </w:p>
        </w:tc>
        <w:tc>
          <w:tcPr>
            <w:tcW w:w="76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1995</w:t>
            </w:r>
          </w:p>
        </w:tc>
        <w:tc>
          <w:tcPr>
            <w:tcW w:w="75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w:cs="Times New" w:ascii="Times New" w:hAnsi="Times New"/>
              </w:rPr>
              <w:t>1996</w:t>
            </w:r>
          </w:p>
        </w:tc>
      </w:tr>
      <w:tr>
        <w:trPr>
          <w:trHeight w:val="246" w:hRule="atLeast"/>
        </w:trPr>
        <w:tc>
          <w:tcPr>
            <w:tcW w:w="324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TOTAL AGRARIA (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3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9.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89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9.15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6.670</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72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59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472</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EMPLEO (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0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2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1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9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5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FINAL AGRARIA (A-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2.0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51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04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6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04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2.878</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6.67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131</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00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AGRÍCOL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83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1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0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1.72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3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06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8.879</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27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360</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GANADERO</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7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22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6.35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4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925</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4.864</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18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69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FORESTAL</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8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8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2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93</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3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6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RAS PRODUCCIONES</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84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1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8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1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3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8</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8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STOS FUERA DEL SECTOR ©</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0.31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04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0.2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44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4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86</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94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4.438</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A PRECIOS DE MERCADO (A-B-C)</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47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74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7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59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3.32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68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18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571</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UBVENCIONES DE EXPLOTACIÓN (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3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8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13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1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95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25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56</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COSTE FACTORES ( A-B-C+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93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30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6.97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2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7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9.14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37</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2.440</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1.62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MORTIZACIONES (E)</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8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22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4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56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79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27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507</w:t>
            </w:r>
          </w:p>
        </w:tc>
      </w:tr>
      <w:tr>
        <w:trPr>
          <w:trHeight w:val="300" w:hRule="atLeast"/>
        </w:trPr>
        <w:tc>
          <w:tcPr>
            <w:tcW w:w="324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VAN c.f.(RENTA AGRARIA) (A-B-C+D-E)</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44</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082</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25</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796</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4.098</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5.581</w:t>
            </w:r>
          </w:p>
        </w:tc>
        <w:tc>
          <w:tcPr>
            <w:tcW w:w="75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846</w:t>
            </w:r>
          </w:p>
        </w:tc>
        <w:tc>
          <w:tcPr>
            <w:tcW w:w="76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7.164</w:t>
            </w:r>
          </w:p>
        </w:tc>
        <w:tc>
          <w:tcPr>
            <w:tcW w:w="75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20</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jc w:val="both"/>
        <w:rPr>
          <w:rFonts w:ascii="Times New" w:hAnsi="Times New" w:eastAsia="Times New" w:cs="Times New"/>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Roman" w:cs="Times New Roman" w:ascii="Times New Roman" w:hAnsi="Times New Roman"/>
        </w:rPr>
      </w:r>
    </w:p>
    <w:tbl>
      <w:tblPr>
        <w:tblW w:w="9168" w:type="dxa"/>
        <w:jc w:val="center"/>
        <w:tblInd w:w="0" w:type="dxa"/>
        <w:tblLayout w:type="fixed"/>
        <w:tblCellMar>
          <w:top w:w="0" w:type="dxa"/>
          <w:left w:w="54" w:type="dxa"/>
          <w:bottom w:w="0" w:type="dxa"/>
          <w:right w:w="54" w:type="dxa"/>
        </w:tblCellMar>
      </w:tblPr>
      <w:tblGrid>
        <w:gridCol w:w="2850"/>
        <w:gridCol w:w="684"/>
        <w:gridCol w:w="684"/>
        <w:gridCol w:w="684"/>
        <w:gridCol w:w="684"/>
        <w:gridCol w:w="684"/>
        <w:gridCol w:w="684"/>
        <w:gridCol w:w="738"/>
        <w:gridCol w:w="738"/>
        <w:gridCol w:w="738"/>
      </w:tblGrid>
      <w:tr>
        <w:trPr>
          <w:trHeight w:val="324" w:hRule="atLeast"/>
        </w:trPr>
        <w:tc>
          <w:tcPr>
            <w:tcW w:w="2850" w:type="dxa"/>
            <w:tcBorders>
              <w:top w:val="doub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ÑO</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8</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9</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0</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738"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b/>
                <w:b/>
                <w:bCs/>
              </w:rPr>
            </w:pPr>
            <w:r>
              <w:rPr>
                <w:rFonts w:eastAsia="Times New Roman" w:cs="Times New Roman" w:ascii="Times New Roman" w:hAnsi="Times New Roman"/>
              </w:rPr>
              <w:t>1996</w:t>
            </w:r>
          </w:p>
        </w:tc>
      </w:tr>
      <w:tr>
        <w:trPr>
          <w:trHeight w:val="300" w:hRule="atLeast"/>
        </w:trPr>
        <w:tc>
          <w:tcPr>
            <w:tcW w:w="285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b/>
                <w:bCs/>
              </w:rPr>
              <w:t xml:space="preserve">VAN c.f.(RENTA AGRARIA) </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9.644</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1.535</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3.641</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7.979</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5.798</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8.975</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188</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953</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88.733</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w:hAnsi="Times New" w:eastAsia="Times New" w:cs="Times New"/>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or subsectores, ha sido el Agrícola el que ha tenido el mejor comportamiento con un aumento real del 11,9%. El ganadero ha vuelto a recuperar la senda ascendente que venía mostrando desde el año 92, sólo rota en el año 95, con un incremento interanual real del 7,4%. El subsector Forestal ha roto la tendencia decreciente con un aumento del 4,45% en 19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Si se analiza la estructura de la Producción Final Agraria (PFA) se puede ver como sigue siendo el subsector Ganadero el que tiene la primacía con un 52,9% del total, el Agrícola representa un 42,8% y el Forestal un 1,11%. En conjunto la PFA ha mejorado ostensiblemente su comportamiento ya que, frente a una disminución media anual real del 7,95% de 1988 a 1995, en 1996 ha tenido un aumento del 11,96%, en tasa interanual, que sitúa la caída media anual del período 1988-1996 en el 5,6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NÁLISIS DE LA RENTA AGRARIA PROVIN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continuación se hace un breve análisis de la evolución de la renta agraria por provincias. Se ha decidido utilizar los valores en pesetas constantes (base 1988) para eliminar las distorsiones debidas a la variación de los pre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En el siguiente gráfico queda reflejado como las tres provincias aragonesas han experimentado incrementos en su renta agraria real si bien, ha sido la provincia de Teruel la única que ha conseguido rebasar la renta agraria del año 1988, en concreto, esta provincia con un incremento interanual del 17,57% situó su renta agraria en un valor de 115 (siendo 1988=100).</w:t>
      </w:r>
      <w:r>
        <w:rPr>
          <w:rFonts w:eastAsia="Times New" w:cs="Times New" w:ascii="Times New" w:hAnsi="Times New"/>
          <w:b/>
          <w:bCs/>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 RENTA AGRARIA PROVINCIAL (1988= 1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rPr>
      </w:pPr>
      <w:r>
        <w:rPr>
          <w:b/>
          <w:bCs/>
        </w:rPr>
        <w:object w:dxaOrig="83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pt;height:210pt" filled="f" o:ole="">
            <v:imagedata r:id="rId7" o:title=""/>
          </v:shape>
          <o:OLEObject Type="Embed" ProgID="" ShapeID="ole_rId6" DrawAspect="Content" ObjectID="_91782524" r:id="rId6"/>
        </w:objec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rPr>
      </w:pPr>
      <w:r>
        <w:rPr>
          <w:rFonts w:eastAsia="Times New Roman" w:cs="Times New Roman" w:ascii="Times New Roman" w:hAnsi="Times New Roman"/>
        </w:rPr>
        <w:t>FUENTE:  Elaboración propia a partir de datos de la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t>En Huesca</w:t>
      </w:r>
      <w:r>
        <w:rPr>
          <w:rFonts w:eastAsia="Times New" w:cs="Times New" w:ascii="Times New" w:hAnsi="Times New"/>
          <w:sz w:val="24"/>
          <w:szCs w:val="24"/>
        </w:rPr>
        <w:t xml:space="preserve"> ha sido el subsector Ganadero el que ha tenido un mejor comportamiento, con un cambio de tendencia muy fuerte. Si se analizan las variaciones interanuales de las distintas variables estudiadas, ha sido éste subsector el que ha tenido un mayor incremento (14,72%), seguido muy de cerca por el Agrario con una mejora del 11,62%. Conviene resaltar la fuerte caída del subsector Forestal (-12,36%) que rompe la línea ascendente que había seguido los dos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Teruel</w:t>
      </w:r>
      <w:r>
        <w:rPr>
          <w:rFonts w:eastAsia="Times New" w:cs="Times New" w:ascii="Times New" w:hAnsi="Times New"/>
          <w:sz w:val="24"/>
          <w:szCs w:val="24"/>
        </w:rPr>
        <w:t xml:space="preserve"> es el subsector Agrícola el que mejor se ha comportado con  un incremento del 40,23% en 1996, aunque el subsector Ganadero sigue siendo el de mayor importancia  y tuvo un incremento del 7,08%. También destaca el Subsector Forestal, siendo en esta provincia en la única en la que se hubo una mejora del resultado (7,58%), acaparando ya el 60% de la Producción Final region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Zaragoza</w:t>
      </w:r>
      <w:r>
        <w:rPr>
          <w:rFonts w:eastAsia="Times New" w:cs="Times New" w:ascii="Times New" w:hAnsi="Times New"/>
          <w:sz w:val="24"/>
          <w:szCs w:val="24"/>
        </w:rPr>
        <w:t xml:space="preserve"> la aportación del subsector Agrícola ha vuelto a ser mayor que la del Ganadero, en ambos se han producido fuertes aumentos. El apartado de Otras Producciones ha sido el único que ha registrado un peor resultado que el habido en 1995, dentro de este subgrupo tiene cabida el Alquiler de Maquinaria, la Creación de Plantaciones Agrícolas y Forestales, las Mejoras por Cuenta Propia y Otros Ingre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 RENTA AGRARIA POR PROVINCI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r>
    </w:p>
    <w:tbl>
      <w:tblPr>
        <w:tblW w:w="9127" w:type="dxa"/>
        <w:jc w:val="center"/>
        <w:tblInd w:w="0" w:type="dxa"/>
        <w:tblLayout w:type="fixed"/>
        <w:tblCellMar>
          <w:top w:w="0" w:type="dxa"/>
          <w:left w:w="54" w:type="dxa"/>
          <w:bottom w:w="0" w:type="dxa"/>
          <w:right w:w="54" w:type="dxa"/>
        </w:tblCellMar>
      </w:tblPr>
      <w:tblGrid>
        <w:gridCol w:w="2178"/>
        <w:gridCol w:w="716"/>
        <w:gridCol w:w="716"/>
        <w:gridCol w:w="715"/>
        <w:gridCol w:w="790"/>
        <w:gridCol w:w="787"/>
        <w:gridCol w:w="715"/>
        <w:gridCol w:w="716"/>
        <w:gridCol w:w="859"/>
        <w:gridCol w:w="935"/>
      </w:tblGrid>
      <w:tr>
        <w:trPr>
          <w:trHeight w:val="324" w:hRule="atLeast"/>
        </w:trPr>
        <w:tc>
          <w:tcPr>
            <w:tcW w:w="2178"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79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787" w:type="dxa"/>
            <w:tcBorders>
              <w:top w:val="doub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92</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59" w:type="dxa"/>
            <w:tcBorders>
              <w:top w:val="doub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995</w:t>
            </w:r>
          </w:p>
        </w:tc>
        <w:tc>
          <w:tcPr>
            <w:tcW w:w="935"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00" w:hRule="atLeast"/>
        </w:trPr>
        <w:tc>
          <w:tcPr>
            <w:tcW w:w="2178" w:type="dxa"/>
            <w:tcBorders>
              <w:top w:val="single" w:sz="6" w:space="0" w:color="000000"/>
              <w:left w:val="double" w:sz="6" w:space="0" w:color="000000"/>
            </w:tcBorders>
          </w:tcPr>
          <w:p>
            <w:pPr>
              <w:pStyle w:val="Normal"/>
              <w:ind w:left="-1160" w:firstLine="1160"/>
              <w:rPr>
                <w:rFonts w:ascii="Times New" w:hAnsi="Times New" w:eastAsia="Times New" w:cs="Times New"/>
              </w:rPr>
            </w:pPr>
            <w:r>
              <w:rPr>
                <w:rFonts w:eastAsia="Times New" w:cs="Times New" w:ascii="Times New" w:hAnsi="Times New"/>
              </w:rPr>
              <w:t>HUESCA</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3.083</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13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45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760</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659</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94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085</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26.634</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2.161</w:t>
            </w:r>
          </w:p>
        </w:tc>
      </w:tr>
      <w:tr>
        <w:trPr/>
        <w:tc>
          <w:tcPr>
            <w:tcW w:w="2178"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6.809</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58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98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805</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4.575</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4.46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3.910</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6.566</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742</w:t>
            </w:r>
          </w:p>
        </w:tc>
      </w:tr>
      <w:tr>
        <w:trPr/>
        <w:tc>
          <w:tcPr>
            <w:tcW w:w="2178"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9.750</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837</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9.198</w:t>
            </w:r>
          </w:p>
        </w:tc>
        <w:tc>
          <w:tcPr>
            <w:tcW w:w="7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4.822</w:t>
            </w:r>
          </w:p>
        </w:tc>
        <w:tc>
          <w:tcPr>
            <w:tcW w:w="787" w:type="dxa"/>
            <w:tcBorders>
              <w:top w:val="single" w:sz="6" w:space="0" w:color="000000"/>
              <w:left w:val="single" w:sz="6" w:space="0" w:color="000000"/>
              <w:bottom w:val="double" w:sz="6" w:space="0" w:color="000000"/>
            </w:tcBorders>
          </w:tcPr>
          <w:p>
            <w:pPr>
              <w:pStyle w:val="Normal"/>
              <w:ind w:hanging="127"/>
              <w:jc w:val="center"/>
              <w:rPr>
                <w:rFonts w:ascii="Times New" w:hAnsi="Times New" w:eastAsia="Times New" w:cs="Times New"/>
              </w:rPr>
            </w:pPr>
            <w:r>
              <w:rPr>
                <w:rFonts w:eastAsia="Times New" w:cs="Times New" w:ascii="Times New" w:hAnsi="Times New"/>
              </w:rPr>
              <w:t>31.585</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565</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6.805</w:t>
            </w:r>
          </w:p>
        </w:tc>
        <w:tc>
          <w:tcPr>
            <w:tcW w:w="859" w:type="dxa"/>
            <w:tcBorders>
              <w:top w:val="single" w:sz="6" w:space="0" w:color="000000"/>
              <w:left w:val="single" w:sz="6" w:space="0" w:color="000000"/>
              <w:bottom w:val="doub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34.753</w:t>
            </w:r>
          </w:p>
        </w:tc>
        <w:tc>
          <w:tcPr>
            <w:tcW w:w="93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7.096</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4.- LA AGROINDUST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año 96 el volumen de inversión aprobado en el sector agroindustrial aragonés que ha recibido algún tipo de subvención ascendió a 6.877,7 millones de pesetas que supone un descenso del 54,79% respecto a 1995, siendo el volumen más bajo de los cuatro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analizar cual ha sido el comportamiento de este sector en este año y a su vez,  dar una idea de hacia donde se encamina en un futuro próximo, se ha decidido analizar cual ha sido el apoyo institucional a este sector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omo puede verse en el cuadro nº 7, las inversiones y subvenciones aprobadas han ido parejas en su comportamiento, así mientras las inversiones aprobadas han caído un 54,79% como se ha mencionado anteriormente, pasando de 15.212,3 en 1.995 a 6.877,7 en 1996, las subvenciones han caído un 49,22%, situándose en 1.973,1 millones de pesetas, debido en parte al ajuste presupuestario realizado durante los años 95 y 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INVERSIONES Y SUBVENCIONES APROBADAS EN EL PERÍODO 1993-1996 POR SUBSECT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rPr>
        <w:t>(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10588" w:type="dxa"/>
        <w:jc w:val="center"/>
        <w:tblInd w:w="0" w:type="dxa"/>
        <w:tblLayout w:type="fixed"/>
        <w:tblCellMar>
          <w:top w:w="0" w:type="dxa"/>
          <w:left w:w="54" w:type="dxa"/>
          <w:bottom w:w="0" w:type="dxa"/>
          <w:right w:w="54" w:type="dxa"/>
        </w:tblCellMar>
      </w:tblPr>
      <w:tblGrid>
        <w:gridCol w:w="1367"/>
        <w:gridCol w:w="760"/>
        <w:gridCol w:w="691"/>
        <w:gridCol w:w="613"/>
        <w:gridCol w:w="691"/>
        <w:gridCol w:w="478"/>
        <w:gridCol w:w="691"/>
        <w:gridCol w:w="478"/>
        <w:gridCol w:w="4"/>
        <w:gridCol w:w="749"/>
        <w:gridCol w:w="712"/>
        <w:gridCol w:w="640"/>
        <w:gridCol w:w="639"/>
        <w:gridCol w:w="657"/>
        <w:gridCol w:w="666"/>
        <w:gridCol w:w="751"/>
        <w:gridCol w:w="1"/>
      </w:tblGrid>
      <w:tr>
        <w:trPr>
          <w:trHeight w:val="402" w:hRule="atLeast"/>
        </w:trPr>
        <w:tc>
          <w:tcPr>
            <w:tcW w:w="1367"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406" w:type="dxa"/>
            <w:gridSpan w:val="8"/>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ERSIÓN</w:t>
            </w:r>
          </w:p>
        </w:tc>
        <w:tc>
          <w:tcPr>
            <w:tcW w:w="4814" w:type="dxa"/>
            <w:gridSpan w:val="7"/>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ENCIÓN</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04"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52"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29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418"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1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3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57"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66"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RUT. Y HORT.</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1,7</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4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6</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1,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7</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7,3</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1,9</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02,7</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7,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2,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ÁRNICA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7,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3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808,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2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7,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65,2</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5,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7,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IN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1,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3,5</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9</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6,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37,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6,6</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CEIT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5,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2,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4</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R. Y PIEN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8</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0,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0,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6,6</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3,5</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2</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6,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EAL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1,5</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0,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15,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8,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4</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3,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8,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9,5</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7,5</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ÁCTE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6</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8,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8,4</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1,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8,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66,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9,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1,0</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IOS </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9,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5</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46,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2,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9,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4,8</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1,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0</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5</w:t>
            </w:r>
          </w:p>
        </w:tc>
      </w:tr>
      <w:tr>
        <w:trPr>
          <w:trHeight w:val="402" w:hRule="atLeast"/>
        </w:trPr>
        <w:tc>
          <w:tcPr>
            <w:tcW w:w="1367"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6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1,4</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820,9</w:t>
            </w:r>
          </w:p>
        </w:tc>
        <w:tc>
          <w:tcPr>
            <w:tcW w:w="613"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212,3</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3,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77,7</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8</w:t>
            </w:r>
          </w:p>
        </w:tc>
        <w:tc>
          <w:tcPr>
            <w:tcW w:w="753" w:type="dxa"/>
            <w:gridSpan w:val="2"/>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8,2</w:t>
            </w:r>
          </w:p>
        </w:tc>
        <w:tc>
          <w:tcPr>
            <w:tcW w:w="7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1,5</w:t>
            </w:r>
          </w:p>
        </w:tc>
        <w:tc>
          <w:tcPr>
            <w:tcW w:w="6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0</w:t>
            </w:r>
          </w:p>
        </w:tc>
        <w:tc>
          <w:tcPr>
            <w:tcW w:w="639"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85,9</w:t>
            </w:r>
          </w:p>
        </w:tc>
        <w:tc>
          <w:tcPr>
            <w:tcW w:w="657"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73,1</w:t>
            </w:r>
          </w:p>
        </w:tc>
        <w:tc>
          <w:tcPr>
            <w:tcW w:w="752"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9,2</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0"/>
        <w:jc w:val="both"/>
        <w:rPr>
          <w:rFonts w:ascii="Times New Roman" w:hAnsi="Times New Roman" w:eastAsia="Times New Roman" w:cs="Times New Roman"/>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establecer qué  subsectores han sido más dinámicos este año, se puede analizar a cuales de ellos han ido dirigidas las inversiones y las ayudas en 1.996 en comparación con los tres años ant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subsectores con mayor volumen de inversión fueron Frutas y Hortalizas, Cárnicas y Cereales que representan el 36,13%, 29,44% y 13,3% del total, respectivamente tal y como se desprende del gráfico nº 3. Este último subsector y el de Aceites son los únicos que han visto incrementar el volumen de inversión aprobada. En concreto el subsector de Cereales tuvo un aumento del 198%, el sector aceitero lo incrementó en un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Times New Roman" w:cs="Times New Roman" w:ascii="Times New Roman" w:hAnsi="Times New Roman"/>
          <w:b/>
          <w:bCs/>
        </w:rPr>
        <w:t>DISTRIBUCIÓN POR SUBSECTORES DE LAS INVERSIONES APROBADAS EN EL PERÍODO 1.993-1.996</w:t>
      </w:r>
      <w:r>
        <w:rPr>
          <w:rFonts w:eastAsia="Times New Roman" w:cs="Times New Roman" w:ascii="Times New Roman" w:hAnsi="Times New Roman"/>
        </w:rPr>
        <w:t xml:space="preserve">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object w:dxaOrig="8460"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3.5pt" filled="f" o:ole="">
            <v:imagedata r:id="rId9" o:title=""/>
          </v:shape>
          <o:OLEObject Type="Embed" ProgID="" ShapeID="ole_rId8" DrawAspect="Content" ObjectID="_1928244575" r:id="rId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Roman" w:cs="Times New Roman" w:ascii="Times New Roman" w:hAnsi="Times New Roman"/>
          <w:b/>
          <w:bCs/>
        </w:rPr>
        <w:t>DISTRIBUCIÓN POR SUBSECTORES DE LAS SUBVENCIONES APROBADAS EN EL PERÍODO 1.993-1.996.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pPr>
      <w:r>
        <w:rPr/>
        <w:object w:dxaOrig="86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88.25pt" filled="f" o:ole="">
            <v:imagedata r:id="rId11" o:title=""/>
          </v:shape>
          <o:OLEObject Type="Embed" ProgID="" ShapeID="ole_rId10" DrawAspect="Content" ObjectID="_517896214" r:id="rId10"/>
        </w:object>
      </w: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ayudas aprobadas han caído un 49,22% en el año 96, pasando de 3.885,9 millones en 1995 a 1.973,1 millones este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que más ayudas han recibido han sido (por este orden): Frutas y Hortalizas, Cárnicas, Cereales y Vino con el 38,37%, 30,8%, 15,6% y 7,3%. Al igual que sucedió con las inversiones aprobadas, el mayor aumento en el volumen de subvenciones se registró en el subsector de Cereales (327,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3.1.5. - EL COOPERATIVISM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l movimiento cooperativo juega un papel fundamental dentro de la estructura del sector primario aragonés, y por ello desde un principio se consideró necesario recoger dentro de nuestro Informe aquellos estudios que se venían haciendo por parte del Departamento de Agricultura de la D.G.A., dentro del Plan de Reestructuración del Cooperativismo en Aragó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n el Informe sobre la Situación Económica y Social de Aragón en 1994 realizado por este Consejo, se recogió el trabajo de análisis de la contabilidad de las cooperativas aragonesas realizado por Francisco Javier Cavero Cano y Enrique Antonio Corbera Abillar sobre el subsector de Cereales, Ovino y Fruta, en el de este año se quiere abordar los relativos al Vino, Piensos y Forrajes, realizados por los mismos autores, con el fin de completar el análisi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Por otra parte, en enero de 1.997 el Gobierno de Aragón presentó la Ley de Cooperativas de Aragón, norma de rango legal en tramitación parlamentaria, con la que se pretende sentar las bases para un correcto desarrollo del movimiento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L VI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atos Gener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Aragón se dedican a la comercialización de vino un total de 35 cooperativas con 11.684 socios. Su distribución por provincias, volumen de producción y valor de la misma se indica en el cuadro sigui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UBSECTOR COOPERATIVO DEL VIN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007" w:type="dxa"/>
        <w:jc w:val="left"/>
        <w:tblInd w:w="-23" w:type="dxa"/>
        <w:tblLayout w:type="fixed"/>
        <w:tblCellMar>
          <w:top w:w="0" w:type="dxa"/>
          <w:left w:w="0" w:type="dxa"/>
          <w:bottom w:w="0" w:type="dxa"/>
          <w:right w:w="0" w:type="dxa"/>
        </w:tblCellMar>
      </w:tblPr>
      <w:tblGrid>
        <w:gridCol w:w="1800"/>
        <w:gridCol w:w="1626"/>
        <w:gridCol w:w="1980"/>
        <w:gridCol w:w="1800"/>
        <w:gridCol w:w="1800"/>
      </w:tblGrid>
      <w:tr>
        <w:trPr>
          <w:trHeight w:val="402" w:hRule="atLeast"/>
        </w:trPr>
        <w:tc>
          <w:tcPr>
            <w:tcW w:w="18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6"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DE COOPERATIVAS</w:t>
            </w:r>
          </w:p>
        </w:tc>
        <w:tc>
          <w:tcPr>
            <w:tcW w:w="198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de UVA RECOGIDA</w:t>
            </w:r>
          </w:p>
        </w:tc>
        <w:tc>
          <w:tcPr>
            <w:tcW w:w="180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DE LA UVA</w:t>
            </w:r>
          </w:p>
        </w:tc>
        <w:tc>
          <w:tcPr>
            <w:tcW w:w="180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HUESCA </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000.000</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36</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92.762.854</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61</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35.118</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1.991.451</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73</w:t>
            </w:r>
          </w:p>
        </w:tc>
      </w:tr>
      <w:tr>
        <w:trPr>
          <w:trHeight w:val="280" w:hRule="atLeast"/>
        </w:trPr>
        <w:tc>
          <w:tcPr>
            <w:tcW w:w="18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6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98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6.047</w:t>
            </w:r>
          </w:p>
        </w:tc>
        <w:tc>
          <w:tcPr>
            <w:tcW w:w="18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9.754.305</w:t>
            </w:r>
          </w:p>
        </w:tc>
        <w:tc>
          <w:tcPr>
            <w:tcW w:w="1800"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684</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importancia relativa del sector cooperativo de comercialización de vino en los distintos Consejos Reguladores es la que se expresa en el 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ubsector cooperativo cuenta con una capacidad de almacenamiento de 2.060.433 Hl, cuya utilización media anual es del 49,11% (1.012.000 Hl). La capacidad de almacenamiento en depósitos de acero inoxidable es de 150.155 Hl (7,29% s/total) y 14.667 Hl en barricas de roble (0,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PARTICIPACIÓN DEL SUBSECTOR COOPERATIVO EN LOS CONSEJOS REGULADORES DE DENOMINACIÓN DE ORI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8910" w:type="dxa"/>
        <w:jc w:val="left"/>
        <w:tblInd w:w="-23" w:type="dxa"/>
        <w:tblLayout w:type="fixed"/>
        <w:tblCellMar>
          <w:top w:w="0" w:type="dxa"/>
          <w:left w:w="60" w:type="dxa"/>
          <w:bottom w:w="0" w:type="dxa"/>
          <w:right w:w="60" w:type="dxa"/>
        </w:tblCellMar>
      </w:tblPr>
      <w:tblGrid>
        <w:gridCol w:w="1710"/>
        <w:gridCol w:w="1434"/>
        <w:gridCol w:w="1530"/>
        <w:gridCol w:w="1242"/>
        <w:gridCol w:w="1020"/>
        <w:gridCol w:w="1128"/>
        <w:gridCol w:w="846"/>
      </w:tblGrid>
      <w:tr>
        <w:trPr>
          <w:trHeight w:val="402" w:hRule="atLeast"/>
        </w:trPr>
        <w:tc>
          <w:tcPr>
            <w:tcW w:w="1710"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64"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SEJOS REGULADORES</w:t>
            </w:r>
          </w:p>
          <w:p>
            <w:pPr>
              <w:pStyle w:val="Normal"/>
              <w:jc w:val="center"/>
              <w:rPr>
                <w:rFonts w:ascii="Times New" w:hAnsi="Times New" w:eastAsia="Times New" w:cs="Times New"/>
              </w:rPr>
            </w:pPr>
            <w:r>
              <w:rPr>
                <w:rFonts w:eastAsia="Times New" w:cs="Times New" w:ascii="Times New" w:hAnsi="Times New"/>
              </w:rPr>
            </w:r>
          </w:p>
        </w:tc>
        <w:tc>
          <w:tcPr>
            <w:tcW w:w="4236" w:type="dxa"/>
            <w:gridSpan w:val="4"/>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UBSECTOR COOPERATIV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710" w:type="dxa"/>
            <w:tcBorders>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43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53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124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02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11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846"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w:t>
            </w:r>
          </w:p>
        </w:tc>
      </w:tr>
      <w:tr>
        <w:trPr>
          <w:trHeight w:val="402" w:hRule="atLeast"/>
        </w:trPr>
        <w:tc>
          <w:tcPr>
            <w:tcW w:w="171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SOMONTANO</w:t>
            </w:r>
          </w:p>
          <w:p>
            <w:pPr>
              <w:pStyle w:val="Normal"/>
              <w:rPr>
                <w:rFonts w:ascii="Times New" w:hAnsi="Times New" w:eastAsia="Times New" w:cs="Times New"/>
              </w:rPr>
            </w:pPr>
            <w:r>
              <w:rPr>
                <w:rFonts w:eastAsia="Times New" w:cs="Times New" w:ascii="Times New" w:hAnsi="Times New"/>
              </w:rPr>
              <w:t>CARIÑENA</w:t>
            </w:r>
          </w:p>
          <w:p>
            <w:pPr>
              <w:pStyle w:val="Normal"/>
              <w:rPr>
                <w:rFonts w:ascii="Times New" w:hAnsi="Times New" w:eastAsia="Times New" w:cs="Times New"/>
              </w:rPr>
            </w:pPr>
            <w:r>
              <w:rPr>
                <w:rFonts w:eastAsia="Times New" w:cs="Times New" w:ascii="Times New" w:hAnsi="Times New"/>
              </w:rPr>
              <w:t>CAMPO BORJA</w:t>
            </w:r>
          </w:p>
          <w:p>
            <w:pPr>
              <w:pStyle w:val="Normal"/>
              <w:rPr>
                <w:rFonts w:ascii="Times New" w:hAnsi="Times New" w:eastAsia="Times New" w:cs="Times New"/>
              </w:rPr>
            </w:pPr>
            <w:r>
              <w:rPr>
                <w:rFonts w:eastAsia="Times New" w:cs="Times New" w:ascii="Times New" w:hAnsi="Times New"/>
              </w:rPr>
              <w:t>CALATAYUD</w:t>
            </w:r>
          </w:p>
        </w:tc>
        <w:tc>
          <w:tcPr>
            <w:tcW w:w="143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072</w:t>
            </w:r>
          </w:p>
          <w:p>
            <w:pPr>
              <w:pStyle w:val="Normal"/>
              <w:jc w:val="center"/>
              <w:rPr>
                <w:rFonts w:ascii="Times New" w:hAnsi="Times New" w:eastAsia="Times New" w:cs="Times New"/>
              </w:rPr>
            </w:pPr>
            <w:r>
              <w:rPr>
                <w:rFonts w:eastAsia="Times New" w:cs="Times New" w:ascii="Times New" w:hAnsi="Times New"/>
              </w:rPr>
              <w:t>60.851</w:t>
            </w:r>
          </w:p>
          <w:p>
            <w:pPr>
              <w:pStyle w:val="Normal"/>
              <w:jc w:val="center"/>
              <w:rPr>
                <w:rFonts w:ascii="Times New" w:hAnsi="Times New" w:eastAsia="Times New" w:cs="Times New"/>
              </w:rPr>
            </w:pPr>
            <w:r>
              <w:rPr>
                <w:rFonts w:eastAsia="Times New" w:cs="Times New" w:ascii="Times New" w:hAnsi="Times New"/>
              </w:rPr>
              <w:t>21.951</w:t>
            </w:r>
          </w:p>
          <w:p>
            <w:pPr>
              <w:pStyle w:val="Normal"/>
              <w:jc w:val="center"/>
              <w:rPr>
                <w:rFonts w:ascii="Times New" w:hAnsi="Times New" w:eastAsia="Times New" w:cs="Times New"/>
              </w:rPr>
            </w:pPr>
            <w:r>
              <w:rPr>
                <w:rFonts w:eastAsia="Times New" w:cs="Times New" w:ascii="Times New" w:hAnsi="Times New"/>
              </w:rPr>
              <w:t>24.003</w:t>
            </w:r>
          </w:p>
        </w:tc>
        <w:tc>
          <w:tcPr>
            <w:tcW w:w="153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8.033</w:t>
            </w:r>
          </w:p>
          <w:p>
            <w:pPr>
              <w:pStyle w:val="Normal"/>
              <w:jc w:val="center"/>
              <w:rPr>
                <w:rFonts w:ascii="Times New" w:hAnsi="Times New" w:eastAsia="Times New" w:cs="Times New"/>
              </w:rPr>
            </w:pPr>
            <w:r>
              <w:rPr>
                <w:rFonts w:eastAsia="Times New" w:cs="Times New" w:ascii="Times New" w:hAnsi="Times New"/>
              </w:rPr>
              <w:t>438.797</w:t>
            </w:r>
          </w:p>
          <w:p>
            <w:pPr>
              <w:pStyle w:val="Normal"/>
              <w:jc w:val="center"/>
              <w:rPr>
                <w:rFonts w:ascii="Times New" w:hAnsi="Times New" w:eastAsia="Times New" w:cs="Times New"/>
              </w:rPr>
            </w:pPr>
            <w:r>
              <w:rPr>
                <w:rFonts w:eastAsia="Times New" w:cs="Times New" w:ascii="Times New" w:hAnsi="Times New"/>
              </w:rPr>
              <w:t>153.642</w:t>
            </w:r>
          </w:p>
          <w:p>
            <w:pPr>
              <w:pStyle w:val="Normal"/>
              <w:jc w:val="center"/>
              <w:rPr>
                <w:rFonts w:ascii="Times New" w:hAnsi="Times New" w:eastAsia="Times New" w:cs="Times New"/>
              </w:rPr>
            </w:pPr>
            <w:r>
              <w:rPr>
                <w:rFonts w:eastAsia="Times New" w:cs="Times New" w:ascii="Times New" w:hAnsi="Times New"/>
              </w:rPr>
              <w:t>177.676</w:t>
            </w:r>
          </w:p>
        </w:tc>
        <w:tc>
          <w:tcPr>
            <w:tcW w:w="124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000</w:t>
            </w:r>
          </w:p>
          <w:p>
            <w:pPr>
              <w:pStyle w:val="Normal"/>
              <w:jc w:val="center"/>
              <w:rPr>
                <w:rFonts w:ascii="Times New" w:hAnsi="Times New" w:eastAsia="Times New" w:cs="Times New"/>
              </w:rPr>
            </w:pPr>
            <w:r>
              <w:rPr>
                <w:rFonts w:eastAsia="Times New" w:cs="Times New" w:ascii="Times New" w:hAnsi="Times New"/>
              </w:rPr>
              <w:t>54.867</w:t>
            </w:r>
          </w:p>
          <w:p>
            <w:pPr>
              <w:pStyle w:val="Normal"/>
              <w:jc w:val="center"/>
              <w:rPr>
                <w:rFonts w:ascii="Times New" w:hAnsi="Times New" w:eastAsia="Times New" w:cs="Times New"/>
              </w:rPr>
            </w:pPr>
            <w:r>
              <w:rPr>
                <w:rFonts w:eastAsia="Times New" w:cs="Times New" w:ascii="Times New" w:hAnsi="Times New"/>
              </w:rPr>
              <w:t>17.925</w:t>
            </w:r>
          </w:p>
          <w:p>
            <w:pPr>
              <w:pStyle w:val="Normal"/>
              <w:jc w:val="center"/>
              <w:rPr>
                <w:rFonts w:ascii="Times New" w:hAnsi="Times New" w:eastAsia="Times New" w:cs="Times New"/>
              </w:rPr>
            </w:pPr>
            <w:r>
              <w:rPr>
                <w:rFonts w:eastAsia="Times New" w:cs="Times New" w:ascii="Times New" w:hAnsi="Times New"/>
              </w:rPr>
              <w:t>20.104</w:t>
            </w:r>
          </w:p>
        </w:tc>
        <w:tc>
          <w:tcPr>
            <w:tcW w:w="10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9,15</w:t>
            </w:r>
          </w:p>
          <w:p>
            <w:pPr>
              <w:pStyle w:val="Normal"/>
              <w:jc w:val="center"/>
              <w:rPr>
                <w:rFonts w:ascii="Times New" w:hAnsi="Times New" w:eastAsia="Times New" w:cs="Times New"/>
              </w:rPr>
            </w:pPr>
            <w:r>
              <w:rPr>
                <w:rFonts w:eastAsia="Times New" w:cs="Times New" w:ascii="Times New" w:hAnsi="Times New"/>
              </w:rPr>
              <w:t>90,17</w:t>
            </w:r>
          </w:p>
          <w:p>
            <w:pPr>
              <w:pStyle w:val="Normal"/>
              <w:jc w:val="center"/>
              <w:rPr>
                <w:rFonts w:ascii="Times New" w:hAnsi="Times New" w:eastAsia="Times New" w:cs="Times New"/>
              </w:rPr>
            </w:pPr>
            <w:r>
              <w:rPr>
                <w:rFonts w:eastAsia="Times New" w:cs="Times New" w:ascii="Times New" w:hAnsi="Times New"/>
              </w:rPr>
              <w:t>81,66</w:t>
            </w:r>
          </w:p>
          <w:p>
            <w:pPr>
              <w:pStyle w:val="Normal"/>
              <w:jc w:val="center"/>
              <w:rPr>
                <w:rFonts w:ascii="Times New" w:hAnsi="Times New" w:eastAsia="Times New" w:cs="Times New"/>
              </w:rPr>
            </w:pPr>
            <w:r>
              <w:rPr>
                <w:rFonts w:eastAsia="Times New" w:cs="Times New" w:ascii="Times New" w:hAnsi="Times New"/>
              </w:rPr>
              <w:t>83,76</w:t>
            </w:r>
          </w:p>
        </w:tc>
        <w:tc>
          <w:tcPr>
            <w:tcW w:w="112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0.892</w:t>
            </w:r>
          </w:p>
          <w:p>
            <w:pPr>
              <w:pStyle w:val="Normal"/>
              <w:jc w:val="center"/>
              <w:rPr>
                <w:rFonts w:ascii="Times New" w:hAnsi="Times New" w:eastAsia="Times New" w:cs="Times New"/>
              </w:rPr>
            </w:pPr>
            <w:r>
              <w:rPr>
                <w:rFonts w:eastAsia="Times New" w:cs="Times New" w:ascii="Times New" w:hAnsi="Times New"/>
              </w:rPr>
              <w:t>406.545</w:t>
            </w:r>
          </w:p>
          <w:p>
            <w:pPr>
              <w:pStyle w:val="Normal"/>
              <w:jc w:val="center"/>
              <w:rPr>
                <w:rFonts w:ascii="Times New" w:hAnsi="Times New" w:eastAsia="Times New" w:cs="Times New"/>
              </w:rPr>
            </w:pPr>
            <w:r>
              <w:rPr>
                <w:rFonts w:eastAsia="Times New" w:cs="Times New" w:ascii="Times New" w:hAnsi="Times New"/>
              </w:rPr>
              <w:t>129.987</w:t>
            </w:r>
          </w:p>
          <w:p>
            <w:pPr>
              <w:pStyle w:val="Normal"/>
              <w:jc w:val="center"/>
              <w:rPr>
                <w:rFonts w:ascii="Times New" w:hAnsi="Times New" w:eastAsia="Times New" w:cs="Times New"/>
              </w:rPr>
            </w:pPr>
            <w:r>
              <w:rPr>
                <w:rFonts w:eastAsia="Times New" w:cs="Times New" w:ascii="Times New" w:hAnsi="Times New"/>
              </w:rPr>
              <w:t>140.733</w:t>
            </w:r>
          </w:p>
        </w:tc>
        <w:tc>
          <w:tcPr>
            <w:tcW w:w="846"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54,93</w:t>
            </w:r>
          </w:p>
          <w:p>
            <w:pPr>
              <w:pStyle w:val="Normal"/>
              <w:jc w:val="center"/>
              <w:rPr>
                <w:rFonts w:ascii="Times New" w:hAnsi="Times New" w:eastAsia="Times New" w:cs="Times New"/>
              </w:rPr>
            </w:pPr>
            <w:r>
              <w:rPr>
                <w:rFonts w:eastAsia="Times New" w:cs="Times New" w:ascii="Times New" w:hAnsi="Times New"/>
              </w:rPr>
              <w:t>92,65</w:t>
            </w:r>
          </w:p>
          <w:p>
            <w:pPr>
              <w:pStyle w:val="Normal"/>
              <w:jc w:val="center"/>
              <w:rPr>
                <w:rFonts w:ascii="Times New" w:hAnsi="Times New" w:eastAsia="Times New" w:cs="Times New"/>
              </w:rPr>
            </w:pPr>
            <w:r>
              <w:rPr>
                <w:rFonts w:eastAsia="Times New" w:cs="Times New" w:ascii="Times New" w:hAnsi="Times New"/>
              </w:rPr>
              <w:t>84,60</w:t>
            </w:r>
          </w:p>
          <w:p>
            <w:pPr>
              <w:pStyle w:val="Normal"/>
              <w:jc w:val="center"/>
              <w:rPr>
                <w:rFonts w:ascii="Times New" w:hAnsi="Times New" w:eastAsia="Times New" w:cs="Times New"/>
              </w:rPr>
            </w:pPr>
            <w:r>
              <w:rPr>
                <w:rFonts w:eastAsia="Times New" w:cs="Times New" w:ascii="Times New" w:hAnsi="Times New"/>
              </w:rPr>
              <w:t>79,2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xml:space="preserve">Este grupo de cooperativas elaboran en granel un volumen de 469.595,5 Hl (61,5%), embotellan un total de 208.405 Hl (27,33%) y envasan en garrafas el 11,16% restante alcanzando la cifra de 84.410 Hl.  Son las cooperativas de la provincia de Teruel las que menos vino embotellan, comercializándolo prácticamente en su totalidad a granel, puesto que el 4,84% que envasa en garrafas está destinado en un 50% para autoconsumo de los socios. La cooperativa vitivinícola de Huesca no elabora directamente ningún tipo de vino, ya que hace unos años se puso en marcha una sociedad anónima en la comarca con dicho fi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de Zaragoza realizan una comercialización más diversificada, aunque sigue siendo la comercialización a granel la más utilizada (el 57,8% de los 721.525,75 Hl que elaboran), le sigue en orden de importancia el embotellado con 224.420,25 Hl (30,89%) y por ultimo el envasado en garrafas con el 11,31% restante. De los 224.420,25 Hl que se embotellan, el 82,09% es Vino Joven, el 10,61% Crianza, el 3,97% Reserva y el resto se reparte entre Gran Reserva, Sangría, Moscatel y Vermu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los 11.684 socios  de las cooperativas de este subsector, el 41,13% están en una edad comprendida entre los 35-50 años, el 51,65% superan los 50 años de edad y tan solo el 7,22% son menores de 35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cooperativo del vino representa el 56% de la superficie de vid en Aragón, con 35.616 Has., de ellas el 89,6% se encuentran en Zaragoza, el 7,6% en Teruel y el 2,8% en Hues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aragonesas del subsector del sector vitivinícola generan 176 puestos de trabajo fijos y 10.000 jornales anu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de las cooperativas de comercialización de vino, ha sido analizado mediante la información seleccionada de 27 cooperativas. El período analizado corresponde al de 1991-1993, por lo que los datos expuestos son la media de los tres años de cada grupo estudiado. Los datos económicos y financieros se refieren a la actividad global de las cooperativas y no a la sección correspondiente del vino, ya que no existe una contabilidad generalizada independiente por secciones. Sin embargo, la actividad principal y, por tanto, la situación económico-financiera de las cooperativas seleccionadas depende fundamentalmente de su gestión en la economía vitivinícol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objeto del estudio es ofrecer una información económico-financiera media de cada grupo que sirva de reflexión a las diferentes entidad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w:cs="Times New" w:ascii="Times New" w:hAnsi="Times New"/>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as cooperativas trabajan con un margen del 22,9% (de media) sobre la cifra de negocios y soportan una estructura de gastos de funcionamiento que asciende al 20,1% de dicha cifra. Desglosados por capítulos, los gastos exteriores suponen el 39,25% del margen de actividad, los gastos de Personal el 37% y los de Amortización el 11,37%. La comercialización de los cereales a través de estas cooperativas supone unos gastos financieros del 2,9% de la cifra de negocio (12,9% s/margen); lo que hace que el volumen total de gastos ascienda al 23,09% de la cifra de negocio, por lo que la actividad genera pérdidas con esta estructura de gas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lang w:val="en-US"/>
        </w:rPr>
      </w:pPr>
      <w:r>
        <w:rPr/>
        <w:object w:dxaOrig="849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pt;height:186.75pt" filled="f" o:ole="">
            <v:imagedata r:id="rId13" o:title=""/>
          </v:shape>
          <o:OLEObject Type="Embed" ProgID="" ShapeID="ole_rId12" DrawAspect="Content" ObjectID="_500437909" r:id="rId1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autonomía financiera, definida por la financiación propia del activo, es baja. Es aconsejable un mayor esfuerzo de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b) Tanto el elevado nivel del Exigible a c/p, como los ratios de solvencia y liquidez ponen de manifiesto</w:t>
      </w:r>
      <w:r>
        <w:rPr>
          <w:rFonts w:eastAsia="Times New" w:cs="Times New" w:ascii="Times New" w:hAnsi="Times New"/>
          <w:sz w:val="24"/>
          <w:szCs w:val="24"/>
        </w:rPr>
        <w:t xml:space="preserve"> la conveniencia de insistir en la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 El endeudamiento, consecuencia de lo anteriormente expuesto es elevado; y la calidad de la deuda no es buena debida la poca capacidad de negociación de las cooperativas con entidades financier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 El plazo medio de cobro (78 días) es muy favorable con respecto a otras empresas del sector e igualmente lo es el plazo medio de pago (233 días), aunque en este caso habría que analizar si es debido a problemas de liquide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 Los gastos de explotación (exteriores, personal y amortización) son inferiores en las empresas cooperativas que en el resto de empresas del sector. Sin embargo, es el coste de ventas  (Compras) el que diferencia enormemente a las entidades cooperativas del resto del subsector. Mientras que en las cooperativas el coste de ventas representa el 77% de la cifra de negocios, en el resto de empresas del sector supone un 55%; ello lleva a que el margen de las cooperativas sea del 23% frente al 45% del resto del subsector. Todo ello conduce a que el margen sea insuficiente para generar benefi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VITIVINÍCOL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25"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43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7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77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9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6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7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780"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h) Al analizar la Cuenta de Resultados de las cooperativas vitivinícolas (ver cuadro nº 10), se puede destacar: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1º.- Espectacular caída del beneficio de explotación que pasó de 99 millones de pesetas en 1.991 a unas pérdidas de 95 millones en 1.992 y de 195 millones en 1.993, lo que supuso una  variación interanual del -195% y -98%, respectivam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2º.- La existencia de motivos distintos en los dos años, en principio la caída de beneficios del año 92 se debe al incremento de un 9,5% en los gastos financieros; mientras que en 1.993, si bien éstos seguían siendo mayores a los de 1.991, se debe fundamentalmente al incremento de las existencias en un 19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3º.- La caída continua del margen con las consecuencias derivadas de generar pocos recursos para afrontar las amortizaciones y la devolución de préstamos y, menos aún, para aumentar la capacidad de autofinanciación. Esta caída se debe a un aumento más que proporcional del coste de las ventas (las ventas han aumentado un 3% y el coste de ventas un 4,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FABRICACIÓN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En Aragón se dedican a la fabricación de piensos compuestos para el ganado, un total de 29 entidades asociativas (21 cooperativas y 8 Sociedades Agrarias de Transformación). Del total de entidades cooperativas, 10 tienen como actividad exclusiva la fabricación de piensos, 2 tienen otras líneas de producción muy vinculadas a la fabricación (siendo esta última la actividad principal), en</w:t>
      </w:r>
      <w:r>
        <w:rPr>
          <w:rFonts w:eastAsia="Times New" w:cs="Times New" w:ascii="Times New" w:hAnsi="Times New"/>
          <w:sz w:val="24"/>
          <w:szCs w:val="24"/>
        </w:rPr>
        <w:t xml:space="preserve"> 5 representa la segunda actividad en importancia y el resto la compagina con otras actividad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valor de los piensos que fabrica este subsector cooperativo asciende a 14.944 millones de pesetas, que representa el 21% del gasto en Pienso para ganado que se realiza en Aragón (ver Cuadro nº 11). Las cooperativas turolenses son las que tienen menor capacidad de almacenamiento con 16.500 toneladas pero, son las que tienen una mayor grado de utilización con un 88,5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1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DATOS DEL SUBSECTOR COOPERATIVO DE FABRICACIÓN DE PIENSOS COMPUESTO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344" w:type="dxa"/>
        <w:jc w:val="left"/>
        <w:tblInd w:w="-25" w:type="dxa"/>
        <w:tblLayout w:type="fixed"/>
        <w:tblCellMar>
          <w:top w:w="0" w:type="dxa"/>
          <w:left w:w="60" w:type="dxa"/>
          <w:bottom w:w="0" w:type="dxa"/>
          <w:right w:w="60" w:type="dxa"/>
        </w:tblCellMar>
      </w:tblPr>
      <w:tblGrid>
        <w:gridCol w:w="1332"/>
        <w:gridCol w:w="900"/>
        <w:gridCol w:w="1608"/>
        <w:gridCol w:w="1308"/>
        <w:gridCol w:w="954"/>
        <w:gridCol w:w="1416"/>
        <w:gridCol w:w="1824"/>
      </w:tblGrid>
      <w:tr>
        <w:trPr>
          <w:trHeight w:val="402" w:hRule="atLeast"/>
        </w:trPr>
        <w:tc>
          <w:tcPr>
            <w:tcW w:w="1332"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90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w:t>
            </w:r>
          </w:p>
          <w:p>
            <w:pPr>
              <w:pStyle w:val="Normal"/>
              <w:jc w:val="center"/>
              <w:rPr>
                <w:rFonts w:ascii="Times New" w:hAnsi="Times New" w:eastAsia="Times New" w:cs="Times New"/>
              </w:rPr>
            </w:pPr>
            <w:r>
              <w:rPr>
                <w:rFonts w:eastAsia="Times New" w:cs="Times New" w:ascii="Times New" w:hAnsi="Times New"/>
              </w:rPr>
              <w:t>COOP.</w:t>
            </w:r>
          </w:p>
        </w:tc>
        <w:tc>
          <w:tcPr>
            <w:tcW w:w="16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FABRICACIÓN</w:t>
            </w:r>
          </w:p>
          <w:p>
            <w:pPr>
              <w:pStyle w:val="Normal"/>
              <w:jc w:val="center"/>
              <w:rPr>
                <w:rFonts w:ascii="Times New" w:hAnsi="Times New" w:eastAsia="Times New" w:cs="Times New"/>
              </w:rPr>
            </w:pPr>
            <w:r>
              <w:rPr>
                <w:rFonts w:eastAsia="Times New" w:cs="Times New" w:ascii="Times New" w:hAnsi="Times New"/>
              </w:rPr>
              <w:t>Tm.</w:t>
            </w:r>
          </w:p>
        </w:tc>
        <w:tc>
          <w:tcPr>
            <w:tcW w:w="13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LOR</w:t>
            </w:r>
          </w:p>
          <w:p>
            <w:pPr>
              <w:pStyle w:val="Normal"/>
              <w:jc w:val="center"/>
              <w:rPr>
                <w:rFonts w:ascii="Times New" w:hAnsi="Times New" w:eastAsia="Times New" w:cs="Times New"/>
              </w:rPr>
            </w:pPr>
            <w:r>
              <w:rPr>
                <w:rFonts w:eastAsia="Times New" w:cs="Times New" w:ascii="Times New" w:hAnsi="Times New"/>
              </w:rPr>
              <w:t>Mills. Ptas.</w:t>
            </w:r>
          </w:p>
        </w:tc>
        <w:tc>
          <w:tcPr>
            <w:tcW w:w="954"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 SOCIOS</w:t>
            </w:r>
          </w:p>
        </w:tc>
        <w:tc>
          <w:tcPr>
            <w:tcW w:w="14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APACIDAD ALMACÉN.</w:t>
            </w:r>
          </w:p>
        </w:tc>
        <w:tc>
          <w:tcPr>
            <w:tcW w:w="1824"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Grado de utilización (%)</w:t>
            </w:r>
          </w:p>
        </w:tc>
      </w:tr>
      <w:tr>
        <w:trPr>
          <w:trHeight w:val="402" w:hRule="atLeast"/>
        </w:trPr>
        <w:tc>
          <w:tcPr>
            <w:tcW w:w="1332"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p>
            <w:pPr>
              <w:pStyle w:val="Normal"/>
              <w:rPr>
                <w:rFonts w:ascii="Times New" w:hAnsi="Times New" w:eastAsia="Times New" w:cs="Times New"/>
              </w:rPr>
            </w:pPr>
            <w:r>
              <w:rPr>
                <w:rFonts w:eastAsia="Times New" w:cs="Times New" w:ascii="Times New" w:hAnsi="Times New"/>
              </w:rPr>
              <w:t>TERUEL</w:t>
            </w:r>
          </w:p>
          <w:p>
            <w:pPr>
              <w:pStyle w:val="Normal"/>
              <w:rPr>
                <w:rFonts w:ascii="Times New" w:hAnsi="Times New" w:eastAsia="Times New" w:cs="Times New"/>
              </w:rPr>
            </w:pPr>
            <w:r>
              <w:rPr>
                <w:rFonts w:eastAsia="Times New" w:cs="Times New" w:ascii="Times New" w:hAnsi="Times New"/>
              </w:rPr>
              <w:t>ZARAGOZA</w:t>
            </w:r>
          </w:p>
        </w:tc>
        <w:tc>
          <w:tcPr>
            <w:tcW w:w="9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w:t>
            </w:r>
          </w:p>
          <w:p>
            <w:pPr>
              <w:pStyle w:val="Normal"/>
              <w:jc w:val="center"/>
              <w:rPr>
                <w:rFonts w:ascii="Times New" w:hAnsi="Times New" w:eastAsia="Times New" w:cs="Times New"/>
              </w:rPr>
            </w:pPr>
            <w:r>
              <w:rPr>
                <w:rFonts w:eastAsia="Times New" w:cs="Times New" w:ascii="Times New" w:hAnsi="Times New"/>
              </w:rPr>
              <w:t>3</w:t>
            </w:r>
          </w:p>
          <w:p>
            <w:pPr>
              <w:pStyle w:val="Normal"/>
              <w:jc w:val="center"/>
              <w:rPr>
                <w:rFonts w:ascii="Times New" w:hAnsi="Times New" w:eastAsia="Times New" w:cs="Times New"/>
              </w:rPr>
            </w:pPr>
            <w:r>
              <w:rPr>
                <w:rFonts w:eastAsia="Times New" w:cs="Times New" w:ascii="Times New" w:hAnsi="Times New"/>
              </w:rPr>
              <w:t>8</w:t>
            </w:r>
          </w:p>
        </w:tc>
        <w:tc>
          <w:tcPr>
            <w:tcW w:w="16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43.900</w:t>
            </w:r>
          </w:p>
          <w:p>
            <w:pPr>
              <w:pStyle w:val="Normal"/>
              <w:jc w:val="center"/>
              <w:rPr>
                <w:rFonts w:ascii="Times New" w:hAnsi="Times New" w:eastAsia="Times New" w:cs="Times New"/>
              </w:rPr>
            </w:pPr>
            <w:r>
              <w:rPr>
                <w:rFonts w:eastAsia="Times New" w:cs="Times New" w:ascii="Times New" w:hAnsi="Times New"/>
              </w:rPr>
              <w:t>92.000</w:t>
            </w:r>
          </w:p>
          <w:p>
            <w:pPr>
              <w:pStyle w:val="Normal"/>
              <w:jc w:val="center"/>
              <w:rPr>
                <w:rFonts w:ascii="Times New" w:hAnsi="Times New" w:eastAsia="Times New" w:cs="Times New"/>
              </w:rPr>
            </w:pPr>
            <w:r>
              <w:rPr>
                <w:rFonts w:eastAsia="Times New" w:cs="Times New" w:ascii="Times New" w:hAnsi="Times New"/>
              </w:rPr>
              <w:t>125.100</w:t>
            </w:r>
          </w:p>
        </w:tc>
        <w:tc>
          <w:tcPr>
            <w:tcW w:w="13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831</w:t>
            </w:r>
          </w:p>
          <w:p>
            <w:pPr>
              <w:pStyle w:val="Normal"/>
              <w:jc w:val="center"/>
              <w:rPr>
                <w:rFonts w:ascii="Times New" w:hAnsi="Times New" w:eastAsia="Times New" w:cs="Times New"/>
              </w:rPr>
            </w:pPr>
            <w:r>
              <w:rPr>
                <w:rFonts w:eastAsia="Times New" w:cs="Times New" w:ascii="Times New" w:hAnsi="Times New"/>
              </w:rPr>
              <w:t>3.286</w:t>
            </w:r>
          </w:p>
          <w:p>
            <w:pPr>
              <w:pStyle w:val="Normal"/>
              <w:jc w:val="center"/>
              <w:rPr>
                <w:rFonts w:ascii="Times New" w:hAnsi="Times New" w:eastAsia="Times New" w:cs="Times New"/>
              </w:rPr>
            </w:pPr>
            <w:r>
              <w:rPr>
                <w:rFonts w:eastAsia="Times New" w:cs="Times New" w:ascii="Times New" w:hAnsi="Times New"/>
              </w:rPr>
              <w:t>3.827</w:t>
            </w:r>
          </w:p>
        </w:tc>
        <w:tc>
          <w:tcPr>
            <w:tcW w:w="95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86</w:t>
            </w:r>
          </w:p>
          <w:p>
            <w:pPr>
              <w:pStyle w:val="Normal"/>
              <w:jc w:val="center"/>
              <w:rPr>
                <w:rFonts w:ascii="Times New" w:hAnsi="Times New" w:eastAsia="Times New" w:cs="Times New"/>
              </w:rPr>
            </w:pPr>
            <w:r>
              <w:rPr>
                <w:rFonts w:eastAsia="Times New" w:cs="Times New" w:ascii="Times New" w:hAnsi="Times New"/>
              </w:rPr>
              <w:t>2.064</w:t>
            </w:r>
          </w:p>
          <w:p>
            <w:pPr>
              <w:pStyle w:val="Normal"/>
              <w:jc w:val="center"/>
              <w:rPr>
                <w:rFonts w:ascii="Times New" w:hAnsi="Times New" w:eastAsia="Times New" w:cs="Times New"/>
              </w:rPr>
            </w:pPr>
            <w:r>
              <w:rPr>
                <w:rFonts w:eastAsia="Times New" w:cs="Times New" w:ascii="Times New" w:hAnsi="Times New"/>
              </w:rPr>
              <w:t>5.013</w:t>
            </w:r>
          </w:p>
        </w:tc>
        <w:tc>
          <w:tcPr>
            <w:tcW w:w="14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0.700</w:t>
            </w:r>
          </w:p>
          <w:p>
            <w:pPr>
              <w:pStyle w:val="Normal"/>
              <w:jc w:val="center"/>
              <w:rPr>
                <w:rFonts w:ascii="Times New" w:hAnsi="Times New" w:eastAsia="Times New" w:cs="Times New"/>
              </w:rPr>
            </w:pPr>
            <w:r>
              <w:rPr>
                <w:rFonts w:eastAsia="Times New" w:cs="Times New" w:ascii="Times New" w:hAnsi="Times New"/>
              </w:rPr>
              <w:t>16.600</w:t>
            </w:r>
          </w:p>
          <w:p>
            <w:pPr>
              <w:pStyle w:val="Normal"/>
              <w:jc w:val="center"/>
              <w:rPr>
                <w:rFonts w:ascii="Times New" w:hAnsi="Times New" w:eastAsia="Times New" w:cs="Times New"/>
              </w:rPr>
            </w:pPr>
            <w:r>
              <w:rPr>
                <w:rFonts w:eastAsia="Times New" w:cs="Times New" w:ascii="Times New" w:hAnsi="Times New"/>
              </w:rPr>
              <w:t>149.500</w:t>
            </w:r>
          </w:p>
        </w:tc>
        <w:tc>
          <w:tcPr>
            <w:tcW w:w="1824"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82,68</w:t>
            </w:r>
          </w:p>
          <w:p>
            <w:pPr>
              <w:pStyle w:val="Normal"/>
              <w:jc w:val="center"/>
              <w:rPr>
                <w:rFonts w:ascii="Times New" w:hAnsi="Times New" w:eastAsia="Times New" w:cs="Times New"/>
              </w:rPr>
            </w:pPr>
            <w:r>
              <w:rPr>
                <w:rFonts w:eastAsia="Times New" w:cs="Times New" w:ascii="Times New" w:hAnsi="Times New"/>
              </w:rPr>
              <w:t>88,55</w:t>
            </w:r>
          </w:p>
          <w:p>
            <w:pPr>
              <w:pStyle w:val="Normal"/>
              <w:jc w:val="center"/>
              <w:rPr>
                <w:rFonts w:ascii="Times New" w:hAnsi="Times New" w:eastAsia="Times New" w:cs="Times New"/>
              </w:rPr>
            </w:pPr>
            <w:r>
              <w:rPr>
                <w:rFonts w:eastAsia="Times New" w:cs="Times New" w:ascii="Times New" w:hAnsi="Times New"/>
              </w:rPr>
              <w:t>73,97</w:t>
            </w:r>
          </w:p>
        </w:tc>
      </w:tr>
      <w:tr>
        <w:trPr>
          <w:trHeight w:val="280" w:hRule="atLeast"/>
        </w:trPr>
        <w:tc>
          <w:tcPr>
            <w:tcW w:w="1332"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90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1</w:t>
            </w:r>
          </w:p>
        </w:tc>
        <w:tc>
          <w:tcPr>
            <w:tcW w:w="16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461.100</w:t>
            </w:r>
          </w:p>
        </w:tc>
        <w:tc>
          <w:tcPr>
            <w:tcW w:w="13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4.944</w:t>
            </w:r>
          </w:p>
        </w:tc>
        <w:tc>
          <w:tcPr>
            <w:tcW w:w="95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0.063</w:t>
            </w:r>
          </w:p>
        </w:tc>
        <w:tc>
          <w:tcPr>
            <w:tcW w:w="14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16.800</w:t>
            </w:r>
          </w:p>
        </w:tc>
        <w:tc>
          <w:tcPr>
            <w:tcW w:w="182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78,7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rPr>
        <w:t>FUENTE: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subsector cooperativo genera un total de 209 puestos de trabajo fijos, obteniéndose una producción por trabajador que oscila entre las 2.869 Tm/año de Huesca y las 1.374 Tm/año de Zaragoza (en esta provincia una de las cooperativas tiene en plantilla un número elevado de trabajadores). La media se sitúa en 2.205,4 Tm por trabajador y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xml:space="preserve">En el análisis se han considerado dos grup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Las cooperativas cuya única actividad económica es la fabricación de piensos, se les ha denominado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rPr>
        <w:tab/>
        <w:t>B) Aquellas en las que ésta tiene un peso importante pero no es la única actividad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 </w:t>
      </w: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 xml:space="preserve">A) </w:t>
      </w:r>
      <w:r>
        <w:rPr>
          <w:rFonts w:eastAsia="Times New" w:cs="Times New" w:ascii="Times New" w:hAnsi="Times New"/>
          <w:sz w:val="24"/>
          <w:szCs w:val="24"/>
          <w:u w:val="single"/>
        </w:rPr>
        <w:t>Cooperativas Específicas</w:t>
      </w:r>
      <w:r>
        <w:rPr>
          <w:rFonts w:eastAsia="Times New" w:cs="Times New" w:ascii="Times New" w:hAnsi="Times New"/>
          <w:sz w:val="24"/>
          <w:szCs w:val="24"/>
        </w:rPr>
        <w:t xml:space="preserve"> (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Roman" w:cs="Times New Roman" w:ascii="Times New Roman" w:hAnsi="Times New Roman"/>
          <w:b/>
          <w:bCs/>
          <w:lang w:val="en-US"/>
        </w:rPr>
        <w:tab/>
      </w:r>
      <w:r>
        <w:rPr>
          <w:rFonts w:eastAsia="Times New Roman" w:cs="Times New Roman" w:ascii="Times New Roman" w:hAnsi="Times New Roman"/>
          <w:sz w:val="24"/>
          <w:szCs w:val="24"/>
          <w:lang w:val="en-US"/>
        </w:rPr>
        <w:t>Las cooperativas Especificas trabajan con un margen del 11% (de media); cifra superior a la que obtienen las cooperativas de Cereales</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 xml:space="preserve"> pero inferior al de las cooperativas de Piensos ”Mixtas” (12,4%). A pesar de ello tiene unos beneficios muy superiores a los obtenidos por estas últimas, debido fundamentalmente al menor  coste de personal (en términos de cifra de negocios). En concreto éstos suponen un 2,6% de la cifra de ventas en la cooperativas Específicas frente al 3,3% en las Mixtas. Sus beneficios de explotación han seguido una senda de crecimiento a lo largo del período estudiado, debido fundamentalmente a que han generado el suficiente cash-flow para poder contener e incluso reducir los gastos financieros (en una época de altos tipos de interés) y a un mayor control de los stock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de las Cooperativas Específic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object w:dxaOrig="8610" w:dyaOrig="3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188.25pt" filled="f" o:ole="">
            <v:imagedata r:id="rId15" o:title=""/>
          </v:shape>
          <o:OLEObject Type="Embed" ProgID="" ShapeID="ole_rId14" DrawAspect="Content" ObjectID="_43604753" r:id="rId14"/>
        </w:object>
      </w: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 xml:space="preserve">B) </w:t>
      </w:r>
      <w:r>
        <w:rPr>
          <w:rFonts w:eastAsia="Times New Roman" w:cs="Times New Roman" w:ascii="Times New Roman" w:hAnsi="Times New Roman"/>
          <w:sz w:val="24"/>
          <w:szCs w:val="24"/>
          <w:u w:val="single"/>
        </w:rPr>
        <w:t>Cooperativas Mixtas</w:t>
      </w:r>
      <w:r>
        <w:rPr>
          <w:rFonts w:eastAsia="Times New Roman" w:cs="Times New Roman" w:ascii="Times New Roman" w:hAnsi="Times New Roman"/>
          <w:sz w:val="24"/>
          <w:szCs w:val="24"/>
          <w:lang w:val="en-US"/>
        </w:rPr>
        <w:t xml:space="preserve"> (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valor de los Activos fijos en 1.993 era de 698 millones de pesetas de los cuales, el 59% corresponde a una sola cooperativ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t>La ampliación de la actividad económica de estas cooperativas, básicamente cerealistas, a la fabricación de piensos mejora su margen respecto a las cerealistas puras, tal y como se ha mencionado anteriormente; sin embargo, dicha ventaja queda prácticamente anulada por los gastos de explotación y financieros (12,35% s/cifra de ventas de las cooperativas Mixtas frente al 7,3% de las Cerealistas</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lang w:val="en-US"/>
        </w:rPr>
        <w:t>). Aunque sea cierto que la fabricación de piensos implica unos gastos superiores respecto a los que tienen aquellas cooperativas que no realizan la transformación, sin embargo, ello no explica porqué estos gastos son un 50% sup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 Las cooperativas Específicas de piensos presentan una situación económico-financiera equilibrada. La</w:t>
      </w:r>
      <w:r>
        <w:rPr>
          <w:rFonts w:eastAsia="Times New" w:cs="Times New" w:ascii="Times New" w:hAnsi="Times New"/>
          <w:sz w:val="24"/>
          <w:szCs w:val="24"/>
        </w:rPr>
        <w:t xml:space="preserve"> muestra estudiada de 12 cooperativas posee un volumen de ventas muy importante superior a los 11.000 millones de Ptas. Con unos gastos de explotación y financieros estabiliz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Sería importante que estas centrales llegaran a acuerdos comerciales para sus aprovisionamientos, inversiones en nueva tecnología, control de calidad, formulaciones y política de transportes. Este tipo de acuerdos podrían suponer un avance importante en la reducción de costes y, por tanto, en la mejora de los resultados actuale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Mixt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lang w:val="en-US"/>
        </w:rPr>
      </w:pPr>
      <w:r>
        <w:rPr>
          <w:rFonts w:eastAsia="Times New" w:cs="Times New" w:ascii="Times New" w:hAnsi="Times New"/>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35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75pt;height:194.25pt" filled="f" o:ole="">
            <v:imagedata r:id="rId17" o:title=""/>
          </v:shape>
          <o:OLEObject Type="Embed" ProgID="" ShapeID="ole_rId16" DrawAspect="Content" ObjectID="_31087042" r:id="rId1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Mixtas presentan sin embargo, una situación económico-financiera más débil que las Específicas debido por una parte, a unos gastos financieros altos provocados por una baja financiación propia y , por otra, a unos gastos de personal elevados en comparación con la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CUENTA DE RESULTADOS DE LAS COOPERATIVAS DE PRODUCCIÓN DE PIENSOS COMPUESTO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6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1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6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general, el subsector global de cooperativas de pienso es de un peso económico fuerte y debería buscar fórmulas de colaboración empresarial principalmente en cuestiones como: aprovisionamientos, I + D o transporte.</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DE PRODUCCIÓN DE PIENSOS COMPUESTOS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9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COMERCIALIZACIÓN DE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Aragón, se dedican a la comercialización de forrajes en sus distintas modalidades un total de 28 cooperativas de  las que se han estudiado estructuralmente la totalidad y, económica y financieramente 24 de ella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De las 28 cooperativas dedicadas a la comercialización</w:t>
      </w:r>
      <w:r>
        <w:rPr>
          <w:rFonts w:eastAsia="Times New" w:cs="Times New" w:ascii="Times New" w:hAnsi="Times New"/>
          <w:sz w:val="24"/>
          <w:szCs w:val="24"/>
        </w:rPr>
        <w:t xml:space="preserve"> de forrajes, 1 de ellas la tiene como actividad exclusiva, 5 como actividad principal, 7 como secundaria y en las 15 restantes es una actividad que representa como mínimo el 25% de su volumen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ector agrupa a 10.961 productores, con un volumen de 202.098 Tm (25,6% de la producción aragonesa de forrajes) que suponen un valor de 3.336 Millones de ptas., el 32,32% del total aragoné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ECTOR COOPERATIVO DE COMERCIALIZACIÓN DE FORRAJE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373" w:type="dxa"/>
        <w:jc w:val="left"/>
        <w:tblInd w:w="-46" w:type="dxa"/>
        <w:tblLayout w:type="fixed"/>
        <w:tblCellMar>
          <w:top w:w="0" w:type="dxa"/>
          <w:left w:w="0" w:type="dxa"/>
          <w:bottom w:w="0" w:type="dxa"/>
          <w:right w:w="0" w:type="dxa"/>
        </w:tblCellMar>
      </w:tblPr>
      <w:tblGrid>
        <w:gridCol w:w="1284"/>
        <w:gridCol w:w="1704"/>
        <w:gridCol w:w="2148"/>
        <w:gridCol w:w="2184"/>
        <w:gridCol w:w="2052"/>
      </w:tblGrid>
      <w:tr>
        <w:trPr>
          <w:trHeight w:val="402" w:hRule="atLeast"/>
        </w:trPr>
        <w:tc>
          <w:tcPr>
            <w:tcW w:w="1284"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0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COOPERATIVAS</w:t>
            </w:r>
          </w:p>
        </w:tc>
        <w:tc>
          <w:tcPr>
            <w:tcW w:w="214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COMERCIALIZADAS</w:t>
            </w:r>
          </w:p>
        </w:tc>
        <w:tc>
          <w:tcPr>
            <w:tcW w:w="21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FORRAJE</w:t>
            </w:r>
          </w:p>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20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402" w:hRule="atLeast"/>
        </w:trPr>
        <w:tc>
          <w:tcPr>
            <w:tcW w:w="1284"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p>
            <w:pPr>
              <w:pStyle w:val="Normal"/>
              <w:rPr>
                <w:rFonts w:ascii="Times New Roman" w:hAnsi="Times New Roman" w:eastAsia="Times New Roman" w:cs="Times New Roman"/>
              </w:rPr>
            </w:pPr>
            <w:r>
              <w:rPr>
                <w:rFonts w:eastAsia="Times New Roman" w:cs="Times New Roman" w:ascii="Times New Roman" w:hAnsi="Times New Roman"/>
              </w:rPr>
              <w:t>TERUEL</w:t>
            </w:r>
          </w:p>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70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p>
            <w:pPr>
              <w:pStyle w:val="Normal"/>
              <w:jc w:val="center"/>
              <w:rPr>
                <w:rFonts w:ascii="Times New Roman" w:hAnsi="Times New Roman" w:eastAsia="Times New Roman" w:cs="Times New Roman"/>
              </w:rPr>
            </w:pPr>
            <w:r>
              <w:rPr>
                <w:rFonts w:eastAsia="Times New Roman" w:cs="Times New Roman" w:ascii="Times New Roman" w:hAnsi="Times New Roman"/>
              </w:rPr>
              <w:t>2</w:t>
            </w:r>
          </w:p>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21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900</w:t>
            </w:r>
          </w:p>
          <w:p>
            <w:pPr>
              <w:pStyle w:val="Normal"/>
              <w:jc w:val="center"/>
              <w:rPr>
                <w:rFonts w:ascii="Times New Roman" w:hAnsi="Times New Roman" w:eastAsia="Times New Roman" w:cs="Times New Roman"/>
              </w:rPr>
            </w:pPr>
            <w:r>
              <w:rPr>
                <w:rFonts w:eastAsia="Times New Roman" w:cs="Times New Roman" w:ascii="Times New Roman" w:hAnsi="Times New Roman"/>
              </w:rPr>
              <w:t>8.156</w:t>
            </w:r>
          </w:p>
          <w:p>
            <w:pPr>
              <w:pStyle w:val="Normal"/>
              <w:jc w:val="center"/>
              <w:rPr>
                <w:rFonts w:ascii="Times New Roman" w:hAnsi="Times New Roman" w:eastAsia="Times New Roman" w:cs="Times New Roman"/>
              </w:rPr>
            </w:pPr>
            <w:r>
              <w:rPr>
                <w:rFonts w:eastAsia="Times New Roman" w:cs="Times New Roman" w:ascii="Times New Roman" w:hAnsi="Times New Roman"/>
              </w:rPr>
              <w:t>108.042</w:t>
            </w:r>
          </w:p>
        </w:tc>
        <w:tc>
          <w:tcPr>
            <w:tcW w:w="218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1,2</w:t>
            </w:r>
          </w:p>
          <w:p>
            <w:pPr>
              <w:pStyle w:val="Normal"/>
              <w:jc w:val="center"/>
              <w:rPr>
                <w:rFonts w:ascii="Times New Roman" w:hAnsi="Times New Roman" w:eastAsia="Times New Roman" w:cs="Times New Roman"/>
              </w:rPr>
            </w:pPr>
            <w:r>
              <w:rPr>
                <w:rFonts w:eastAsia="Times New Roman" w:cs="Times New Roman" w:ascii="Times New Roman" w:hAnsi="Times New Roman"/>
              </w:rPr>
              <w:t>101,7</w:t>
            </w:r>
          </w:p>
          <w:p>
            <w:pPr>
              <w:pStyle w:val="Normal"/>
              <w:jc w:val="center"/>
              <w:rPr>
                <w:rFonts w:ascii="Times New Roman" w:hAnsi="Times New Roman" w:eastAsia="Times New Roman" w:cs="Times New Roman"/>
              </w:rPr>
            </w:pPr>
            <w:r>
              <w:rPr>
                <w:rFonts w:eastAsia="Times New Roman" w:cs="Times New Roman" w:ascii="Times New Roman" w:hAnsi="Times New Roman"/>
              </w:rPr>
              <w:t>1983,1</w:t>
            </w:r>
          </w:p>
        </w:tc>
        <w:tc>
          <w:tcPr>
            <w:tcW w:w="20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25</w:t>
            </w:r>
          </w:p>
          <w:p>
            <w:pPr>
              <w:pStyle w:val="Normal"/>
              <w:jc w:val="center"/>
              <w:rPr>
                <w:rFonts w:ascii="Times New Roman" w:hAnsi="Times New Roman" w:eastAsia="Times New Roman" w:cs="Times New Roman"/>
              </w:rPr>
            </w:pPr>
            <w:r>
              <w:rPr>
                <w:rFonts w:eastAsia="Times New Roman" w:cs="Times New Roman" w:ascii="Times New Roman" w:hAnsi="Times New Roman"/>
              </w:rPr>
              <w:t>262</w:t>
            </w:r>
          </w:p>
          <w:p>
            <w:pPr>
              <w:pStyle w:val="Normal"/>
              <w:jc w:val="center"/>
              <w:rPr>
                <w:rFonts w:ascii="Times New Roman" w:hAnsi="Times New Roman" w:eastAsia="Times New Roman" w:cs="Times New Roman"/>
              </w:rPr>
            </w:pPr>
            <w:r>
              <w:rPr>
                <w:rFonts w:eastAsia="Times New Roman" w:cs="Times New Roman" w:ascii="Times New Roman" w:hAnsi="Times New Roman"/>
              </w:rPr>
              <w:t>7.874</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70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w:t>
            </w:r>
          </w:p>
        </w:tc>
        <w:tc>
          <w:tcPr>
            <w:tcW w:w="21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2.098</w:t>
            </w:r>
          </w:p>
        </w:tc>
        <w:tc>
          <w:tcPr>
            <w:tcW w:w="218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36,0</w:t>
            </w:r>
          </w:p>
        </w:tc>
        <w:tc>
          <w:tcPr>
            <w:tcW w:w="205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6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e estas 28 cooperativas, 11 someten a los forrajes que manejan a un proceso industrial bien de forma directa o a través de alguna otra empresa o sociedad. El volumen que deshidratan es de 189.700 Tm lo que representa el 93,86% del forraje que comercializan el total de entidades asociativa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cuadro siguiente se puede ver el peso específico que cada tipo de proceso industrial tiene dentro de éstas y el rendimiento de cada uno de ell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cooperativas que someten sus forrajes a un proceso industrial previo a su comercialización generan 127 puestos de trabajo fij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COOPERATIVAS QUE SOMETEN A PROCESOS DE INDUSTRIALIZACIÓN LOS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240" w:type="dxa"/>
        <w:jc w:val="left"/>
        <w:tblInd w:w="-48" w:type="dxa"/>
        <w:tblLayout w:type="fixed"/>
        <w:tblCellMar>
          <w:top w:w="0" w:type="dxa"/>
          <w:left w:w="60" w:type="dxa"/>
          <w:bottom w:w="0" w:type="dxa"/>
          <w:right w:w="60" w:type="dxa"/>
        </w:tblCellMar>
      </w:tblPr>
      <w:tblGrid>
        <w:gridCol w:w="1176"/>
        <w:gridCol w:w="726"/>
        <w:gridCol w:w="900"/>
        <w:gridCol w:w="1014"/>
        <w:gridCol w:w="822"/>
        <w:gridCol w:w="1002"/>
        <w:gridCol w:w="894"/>
        <w:gridCol w:w="942"/>
        <w:gridCol w:w="870"/>
        <w:gridCol w:w="888"/>
        <w:gridCol w:w="4"/>
      </w:tblGrid>
      <w:tr>
        <w:trPr>
          <w:trHeight w:val="402" w:hRule="atLeast"/>
        </w:trPr>
        <w:tc>
          <w:tcPr>
            <w:tcW w:w="1176"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º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OP</w:t>
            </w:r>
          </w:p>
        </w:tc>
        <w:tc>
          <w:tcPr>
            <w:tcW w:w="19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ESHIDRATADO</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LIENDA</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598"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GRANULACIÓN</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176" w:type="dxa"/>
            <w:tcBorders>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2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9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9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888"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r>
      <w:tr>
        <w:trPr>
          <w:trHeight w:val="402" w:hRule="atLeast"/>
        </w:trPr>
        <w:tc>
          <w:tcPr>
            <w:tcW w:w="1176"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2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90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700</w:t>
            </w:r>
          </w:p>
        </w:tc>
        <w:tc>
          <w:tcPr>
            <w:tcW w:w="101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5</w:t>
            </w:r>
          </w:p>
        </w:tc>
        <w:tc>
          <w:tcPr>
            <w:tcW w:w="82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600</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c>
          <w:tcPr>
            <w:tcW w:w="89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000</w:t>
            </w:r>
          </w:p>
        </w:tc>
        <w:tc>
          <w:tcPr>
            <w:tcW w:w="94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5</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r>
        <w:trPr>
          <w:trHeight w:val="280" w:hRule="atLeast"/>
        </w:trPr>
        <w:tc>
          <w:tcPr>
            <w:tcW w:w="117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2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90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9.700</w:t>
            </w:r>
          </w:p>
        </w:tc>
        <w:tc>
          <w:tcPr>
            <w:tcW w:w="101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40</w:t>
            </w:r>
          </w:p>
        </w:tc>
        <w:tc>
          <w:tcPr>
            <w:tcW w:w="82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3.600</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4</w:t>
            </w:r>
          </w:p>
        </w:tc>
        <w:tc>
          <w:tcPr>
            <w:tcW w:w="89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7.000</w:t>
            </w:r>
          </w:p>
        </w:tc>
        <w:tc>
          <w:tcPr>
            <w:tcW w:w="9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1,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rPr>
        <w:t>FUENTE :</w:t>
      </w:r>
      <w:r>
        <w:rPr>
          <w:rFonts w:eastAsia="Times New" w:cs="Times New" w:ascii="Times New" w:hAnsi="Times New"/>
          <w:i/>
          <w:iCs/>
        </w:rPr>
        <w:t>Encuesta de Estructura de Cooperativas Agrarias</w:t>
      </w:r>
      <w:r>
        <w:rPr>
          <w:rFonts w:eastAsia="Times New" w:cs="Times New" w:ascii="Times New" w:hAnsi="Times New"/>
        </w:rPr>
        <w:t>. Servicio de Fomento Asociativo Agrario. DGA. 1995</w:t>
      </w:r>
      <w:r>
        <w:rPr>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Análisis Económico-Financiero</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En el análisis se han considerado tres grupos: entidades cuya actividad principal es la comercialización de forrajes (grupo 1º), aquellas en las que ésta figura en segundo lugar de importancia (grupo 2º) y grupo 3º compuesto por las cooperativas en las que la actividad de comercialización de forrajes figura en 3</w:t>
      </w:r>
      <w:r>
        <w:rPr>
          <w:rFonts w:eastAsia="Times New Roman" w:cs="Times New Roman" w:ascii="Times New Roman" w:hAnsi="Times New Roman"/>
          <w:position w:val="7"/>
          <w:sz w:val="24"/>
          <w:szCs w:val="24"/>
        </w:rPr>
        <w:t>er</w:t>
      </w:r>
      <w:r>
        <w:rPr>
          <w:rFonts w:eastAsia="Times New Roman" w:cs="Times New Roman" w:ascii="Times New Roman" w:hAnsi="Times New Roman"/>
          <w:sz w:val="24"/>
          <w:szCs w:val="24"/>
          <w:lang w:val="en-US"/>
        </w:rPr>
        <w:t xml:space="preserve"> lug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 muestra estudiada comprende 5 cooperativas del grupo 1º, 6 del 2º y 13 del 3º.</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lang w:val="en-US"/>
        </w:rPr>
      </w:pPr>
      <w:r>
        <w:rPr>
          <w:rFonts w:eastAsia="Times New" w:cs="Times New" w:ascii="Times New" w:hAnsi="Times New"/>
          <w:sz w:val="24"/>
          <w:szCs w:val="24"/>
          <w:u w:val="single"/>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1º</w:t>
      </w:r>
      <w:r>
        <w:rPr>
          <w:rFonts w:eastAsia="Times New" w:cs="Times New" w:ascii="Times New" w:hAnsi="Times New"/>
          <w:sz w:val="24"/>
          <w:szCs w:val="24"/>
        </w:rPr>
        <w:t xml:space="preserve"> (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 Las cooperativas de este subsector trabajan con un margen del 20% (de media) sobre la cifra de negocio, y soportan unos gastos que suponen el 19% de dicha cifra de negocios. La estructura de gastos es la siguiente: gastos exteriores (41,7% s/margen), personal (27,7%),  amortización (16,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1 (en % s/ 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220"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00.25pt" filled="f" o:ole="">
            <v:imagedata r:id="rId19" o:title=""/>
          </v:shape>
          <o:OLEObject Type="Embed" ProgID="" ShapeID="ole_rId18" DrawAspect="Content" ObjectID="_609478078" r:id="rId1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os gastos financieros alcanzan el 2% de la cifra de negocios (10,9% s/margen). Sería necesario un mayor control de los gastos exteriores ya que suponen el 8% de la cifra de negocios mientras que representan un 2,5% en las cooperativas de Cereales y un 5% en las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 cifra de negocios experimenta un crecimiento del 13% anual durante este período. El beneficio de explotación se sitúa en un 3% de los ingresos. El margen crece a una tasa acumulativa anual del 34% y se situó en un 21% de los ingresos, cifra muy superior al del sector Cereales y al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3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VENCIONES DE EXPLOT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3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2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4,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te subsector cooperativo recibió durante el período estudiado unos 587 millones de pesetas, de media, en concepto de subvenciones de explotación provenientes de Bruselas. Esta cantidad (11,5-12 ptas./Kg) está destinada a apoyar la transformación de la Alfalfa. En los cuadros se ha considerado oportuno distinguir entre ingresos corrientes y subvenciones de explotación para que quedara reflejado la importancia de esta últim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2º</w:t>
      </w:r>
      <w:r>
        <w:rPr>
          <w:rFonts w:eastAsia="Times New" w:cs="Times New" w:ascii="Times New" w:hAnsi="Times New"/>
          <w:sz w:val="24"/>
          <w:szCs w:val="24"/>
        </w:rPr>
        <w:t xml:space="preserve"> (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10,28% (de media) sobre la cifra de negocio, cifra netamente inferior al del anterior grupo (lo cual es lógico ya que las cooperativas del 2º grupo y sobre todo los del 3º tienen un bajo nivel de transformación industrial de sus productos), y soportan unos gastos que suponen el 10,5% de dicha cifra de negocios. La estructura de gastos es la siguiente: gastos exteriores (32,71% s/margen), personal (28,5%), amortización (16,8%). Los gastos financieros alcanzan el 2,27% de la cifra de negocios (22,12% s/margen); por lo que la actividad genera pérdid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2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175" w:dyaOrig="3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75pt;height:189.75pt" filled="f" o:ole="">
            <v:imagedata r:id="rId21" o:title=""/>
          </v:shape>
          <o:OLEObject Type="Embed" ProgID="" ShapeID="ole_rId20" DrawAspect="Content" ObjectID="_1318509761" r:id="rId20"/>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 reseñable la caída y posterior recuperación (más que proporcional) de los ingresos corrientes (ver Cuadro nº 17). A pesar de ello, se terminó el período con pérdidas, debido al importantísimo incremento que han tenido tanto los gastos exteriores (141,3% en 1.993, pasando a suponer un 5% de la cifra de negocios) como los financieros (45,64% y 28,41% en 1.992 y 1.993, respectivamente). El subsector deberá intentar llevar un mayor control de los gastos exteriores y financieros (los primeros son directamente controlables por ellos, en los segundos su poder de negociación es menor).</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5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7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6</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3)</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Grupo 3º </w:t>
      </w:r>
      <w:r>
        <w:rPr>
          <w:rFonts w:eastAsia="Times New" w:cs="Times New" w:ascii="Times New" w:hAnsi="Times New"/>
          <w:sz w:val="24"/>
          <w:szCs w:val="24"/>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9,1% (de media) sobre la cifra de negocio y soportan unos gastos que suponen el 8,9% de dicha cifra de negocios. La estructura de gastos es la siguiente: gastos exteriores (40,78% s/margen), personal (28,35%), amortización (12,65%). Los gastos financieros alcanzan el 1,48% de la cifra de negocios (16,25% s/mar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os gastos exteriores del grupo, superan durante todo el período a los gastos de personal, situándose en un 44% (en media) por encima de éstos. Los gastos financieros siguen siendo elevados, provocando resultados de explotación negativos que provocaron pérdidas durante los años 1.991 y 1.992, aunque en media sean positivos debido a la actividad del tercer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s variables más significativas de las cooperativas de Grupo 3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220" w:dyaOrig="3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189pt" filled="f" o:ole="">
            <v:imagedata r:id="rId23" o:title=""/>
          </v:shape>
          <o:OLEObject Type="Embed" ProgID="" ShapeID="ole_rId22" DrawAspect="Content" ObjectID="_1517645470" r:id="rId2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5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1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17</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0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5</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9</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u w:val="single"/>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lang w:val="en-US"/>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Consideraciones a la información Económico-Financiera</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El conjunto de cooperativas que tienen como actividad principal la comercialización de forrajes (grupo 1º), someten la materia prima a procesos industriales, por ello reciben fuertes subvenciones de la UE que en promedio suponen un 25% de sus ventas netas. En el resto de cooperativas, la importancia de las subvenciones de explotación se sitúa en el 12,18% (grupo 2º) y 2,7% (grupo 3º), lo que implica una baja transformación industrial de sus produc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s cooperativas del primer grupo presentan una situación económico-financiera más equilibrada. La muestra estudiada de 5 cooperativas tiene un volumen de ventas superior a los 2.900 millones de pesetas. Su beneficio de explotación antes de impuestos supera ampliamente en porcentaje a los restantes grup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os gastos exteriores en este conjunto cooperativo son elevados, por lo que una política de colaboración y coordinación entre ellas, supondría un avance importante en la reducción de cos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A medida que los forrajes suponen un porcentaje menor de la actividad de la cooperativa, los resultados de explotación empeoran, lo que indica que la transformación y comercialización de los forrajes supone un mayor valor añadido para las cooperativas de cere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l conjunto de cooperativas presentan unos gastos financieros altos que hacen caer el beneficio de explotación. Esta circunstancia hace que se tengan que replantear una reducción del grado de endeudamiento, en especial a corto plazo, que les supone unos gastos financieros muy importa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SUMEN: NECESIDAD DE REESTRUCTURACIÓN E INICIATIVAS EN MAR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Como resumen de los problemas de las cooperativas en Aragón, se pueden mencion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Excesivo número de entidades de dimensión económica inadecuada. Su pequeño tamaño es un lastre para la mejora de sus result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ependencia excesiva de la financiación ajen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Sobredimensionamiento y dispersión de instalacion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Competencia intercooperativa excesiva y falta de organizaciones comerciales integradoras y/o acuerdos de colabor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Insuficiente nivel de formación en gestión empresarial y comercial de sus dirig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Escasa incidencia en la participación en los procesos de transformación de sus productos, salvo honrosas excepciones, y en la distribución comercial de los mism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ahí que la Mesa del Cooperativismo llegara a la necesidad de diseñar un Plan de Reestructuración que definiera el conjunto de acciones y medidas a realizar por el sector con el apoyo de la Administración, al objeto de adoptar las estructuras y funcionamiento de las entidades asociativas agrarias a la competencia existente en los mercados agroalimentar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finición que si bien es sencilla y quizás un poco corta, permite basar en ella las estrategias del Plan que, a continuación se mencion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Conocimiento de la situación estructural y económico-financiera actual del conjunto de las cooperativas en los diversos subsectores de su actividad agroaliment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iseño en los diversos subsectores de fórmulas o modelos de integración comercial destinados a elevar el grado de concentración y competitividad de la actividad de las cooperativas. Este diseño debe realizarse mediante discusión y negociaciones con el propio sector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Elaboración de una normativa de apoyo y la dotación presupuestaria correspondiente al objeto de facilitar y flexibilizar la consecución de modelos de funcionamiento comercial más competitivos, y consolidar una cierta disciplina en materia de subvenciones y ayudas para aquellos que voluntariamente caminen en una razonable direc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ún conviniendo que, en cada subsector, deberían establecerse unas estrategias específicas existen aspectos generales aplicables a la actuación del cooperativismo que podrían ser objeto de ayudas y de promo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Son los siguient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Fomentar procesos de transmisión de padres a hijos disminuyendo la edad media de los cooperativistas. Modificar la Ley de Cooperativas aspectos referentes a la capacidad de decisión, en función del movimiento comer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2.- Mejorar la participación de los socios en la financiación propia de las cooperativas. Cualquier inversión rentable que deba ser ayudada, deberá tener, al menos, una financiación desembolsada del 50% por parte de los socios. Si ellos no asumen ese riesgo y esa decisión, no debe haber ayuda públi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3.- Mejorar los procesos de gestión industrial (racionalidad técnica de los procesos), gestión económico-financiera (contabilidad de costes y financiación) y gestión comercial (ventas y valor añadido), mediante el fomento de fórmulas de integración y/o colaboración entre las diversas cooperativ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4.- Todo proceso de inversión auxiliable debe orientarse en la dirección evidente de una mayor y mejor diversificación y/o en la dirección de generación de mayor valor añadid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5.- Auxiliar actuaciones cooperativas en aquellas entidades que intenten generar autofinanciación, evitando que una política a corto plazo de máximos retornos, ahogue la posibilidad de disponer de recursos para garantizar el futur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6.- Procurar utilizar los recursos disponibles para financiar inversiones de futuro y no para subvencionar gastos de dudosa rentabilidad. Y sobre todo evitar tajantemente, con el dinero público, tapar agujeros de gestión y deudas pendientes. Para eso están los recursos de los so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7.- Orientar las ayudas a mejoras en procesos de calidad, en procesos vinculados a desarrollar las posibilidades productivas agrícolas y ganaderas de Aragón y en aquellos temas que, al propio tiempo, posibiliten una permanencia poblacional y una mejora del empleo, en el propio medio rur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8.- Recordar en todo momento que su actividad debe estar orientada al mercado.</w:t>
      </w:r>
    </w:p>
    <w:p>
      <w:pPr>
        <w:pStyle w:val="Normal"/>
        <w:rPr>
          <w:rFonts w:ascii="Times New" w:hAnsi="Times New" w:eastAsia="Times New" w:cs="Times New"/>
          <w:sz w:val="24"/>
          <w:szCs w:val="24"/>
        </w:rPr>
      </w:pPr>
      <w:r>
        <w:rPr>
          <w:rFonts w:eastAsia="Times New" w:cs="Times New" w:ascii="Times New" w:hAnsi="Times New"/>
          <w:sz w:val="24"/>
          <w:szCs w:val="24"/>
        </w:rPr>
      </w:r>
    </w:p>
    <w:sectPr>
      <w:footerReference w:type="default" r:id="rId24"/>
      <w:footnotePr>
        <w:numFmt w:val="decimal"/>
      </w:footnotePr>
      <w:type w:val="nextPage"/>
      <w:pgSz w:w="11906" w:h="16838"/>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Renta Agraria (VANcf) = VANpm + Subvenciones ligadas a la producción</w:t>
      </w:r>
    </w:p>
  </w:footnote>
  <w:footnote w:id="3">
    <w:p>
      <w:pPr>
        <w:pStyle w:val="Footnote"/>
        <w:jc w:val="both"/>
        <w:rPr/>
      </w:pPr>
      <w:r>
        <w:rPr>
          <w:rStyle w:val="FootnoteCharacters"/>
        </w:rPr>
        <w:footnoteRef/>
      </w:r>
      <w:r>
        <w:rPr>
          <w:sz w:val="2"/>
          <w:szCs w:val="2"/>
          <w:lang w:val="en-US"/>
        </w:rPr>
        <w:t xml:space="preserve"> </w:t>
      </w:r>
      <w:r>
        <w:rPr>
          <w:rFonts w:eastAsia="Times New Roman" w:cs="Times New Roman" w:ascii="Times New Roman" w:hAnsi="Times New Roman"/>
          <w:lang w:val="en-US"/>
        </w:rPr>
        <w:t>(=) -3%&lt; x &lt; +3%</w:t>
        <w:tab/>
        <w:tab/>
        <w:t>(+) 3%&lt; x &lt; +10%</w:t>
        <w:tab/>
        <w:t>(-) -3% &lt; x &lt; -1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10%&lt; x &lt; +20%</w:t>
        <w:tab/>
        <w:t>(- -) -10 &lt; x &lt; -20%</w:t>
      </w:r>
    </w:p>
    <w:p>
      <w:pPr>
        <w:pStyle w:val="Normal"/>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x&gt; +20%</w:t>
        <w:tab/>
        <w:tab/>
        <w:t>( - - - ) x &lt; -20%</w:t>
      </w:r>
    </w:p>
  </w:footnote>
  <w:footnote w:id="4">
    <w:p>
      <w:pPr>
        <w:pStyle w:val="Footnote"/>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Ver nota anterior. </w:t>
      </w:r>
    </w:p>
  </w:footnote>
  <w:footnote w:id="5">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Style w:val="FootnoteCharacters"/>
          <w:rFonts w:ascii="Times New Roman" w:hAnsi="Times New Roman" w:eastAsia="Times New Roman" w:cs="Times New Roman"/>
          <w:sz w:val="20"/>
          <w:szCs w:val="20"/>
        </w:rPr>
      </w:pPr>
      <w:r>
        <w:rPr>
          <w:rStyle w:val="FootnoteCharacters"/>
        </w:rPr>
        <w:footnoteRef/>
      </w:r>
      <w:r>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er “Situación Económica y Social de Aragón en 1994". Pagina 94. CESA 1995</w:t>
      </w:r>
    </w:p>
  </w:footnote>
  <w:footnote w:id="6">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pPr>
      <w:r>
        <w:rPr>
          <w:rStyle w:val="FootnoteCharacters"/>
        </w:rPr>
        <w:footnoteRef/>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Id. Nota anteri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09:49:00Z</dcterms:created>
  <dc:creator>d.g.a.</dc:creator>
  <dc:description/>
  <dc:language>en-US</dc:language>
  <cp:lastModifiedBy>d.g.a.</cp:lastModifiedBy>
  <cp:lastPrinted>1997-07-29T11:16:00Z</cp:lastPrinted>
  <dcterms:modified xsi:type="dcterms:W3CDTF">1997-07-29T11:42:00Z</dcterms:modified>
  <cp:revision>5</cp:revision>
  <dc:subject/>
  <dc:title>II.2.1.- EL SECTOR PRIMARIO ARAGON�S EN 1.996</dc:title>
</cp:coreProperties>
</file>