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178624339"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755082572"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614322610"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1370589322"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1473391012"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1302273871"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81440979"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72624254"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