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t>I.3.2. EL SECTOR SECUNDARIO ARAGONÉ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1. EVOLUCIÓN RECIENTE DEL SECTOR INDUSTRIAL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sector Industrial sigue siendo uno de los motores de la comunidad autónoma aragonesa por ello, preocupa el exiguo crecimiento que ha tenido este año si bien, está enmarcado dentro del estancamiento que ha tenido todo el sector a nive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ab/>
        <w:t>Como se analizaba en el apartado I.2.1 las estimaciones del crecimiento industrial aragonés son el punto donde más difieren los tres institutos de análisis en sus estimaciones sobre el VAB de nuestra región. Así CAP-AFI lo estima en un 0,4%, FIES en el 0,69% y en cambio HISPALINK lo eleva la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que el año pasado ha sido mucho peor para el sector industrial que 1.995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a debilidad del sector exterior (+3,4%), estima que el crecimiento fue positivo pero muy bajo e incapaz de gener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esde el lado de la demanda, la evolución de las cifras de suministro de energía eléctrica de Alta Tensión son un buen indicador de coyuntura. Con datos del tercer trimestre de 1.996 se había producido una disminución del 8,47% , en 1.995 (con datos anuales) se había producido una caída del  9,22%, frente a crecimientos del 8,1% en 1994  y  5,9% en 1993. Estos datos reflejan el estancamiento que sufre este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DISTRIBUCIÓN DE LA INVERSIÓN EN CAPITAL FIJO EN HUESC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11.5pt" filled="f" o:ole="">
            <v:imagedata r:id="rId3" o:title=""/>
          </v:shape>
          <o:OLEObject Type="Embed" ProgID="" ShapeID="ole_rId2" DrawAspect="Content" ObjectID="_1065834656"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w:cs="Times New" w:ascii="Times New" w:hAnsi="Times New"/>
          <w:sz w:val="24"/>
          <w:szCs w:val="24"/>
        </w:rPr>
        <w:tab/>
        <w:t xml:space="preserve">Otro indicador de coyuntura importante es la evolución de las inscripciones en el registro industrial de inversiones en nuevas industrias y sus ampliaciones en Arag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Según la </w:t>
      </w:r>
      <w:r>
        <w:rPr>
          <w:rFonts w:eastAsia="Times New Roman" w:cs="Times New Roman" w:ascii="Times New Roman" w:hAnsi="Times New Roman"/>
          <w:sz w:val="24"/>
          <w:szCs w:val="24"/>
          <w:u w:val="single"/>
        </w:rPr>
        <w:t>localización</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4"/>
          <w:szCs w:val="24"/>
          <w:lang w:val="en-US"/>
        </w:rPr>
        <w:t xml:space="preserve"> de dichas inversiones destacarí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lang w:val="en-US"/>
        </w:rPr>
        <w:t>: Barbastro-Monzón y Huesca con 5.321 y 2.681 millones de pesetas, respectivamente, que suponen el 71% del total provincial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Teruel representa el 57,2% del total provincial con 1.326 millones de pesetas (ver gráfico nº 2), le sigue en importancia Bajo Aragón con 336 millones (14,1% del to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DISTRIBUCIÓN DE LA INVERSIÓN EN CAPITAL FIJO EN TERUEL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54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03.25pt" filled="f" o:ole="">
            <v:imagedata r:id="rId5" o:title=""/>
          </v:shape>
          <o:OLEObject Type="Embed" ProgID="" ShapeID="ole_rId4" DrawAspect="Content" ObjectID="_424125626"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r>
        <w:rPr>
          <w:rFonts w:eastAsia="Times New Roman" w:cs="Times New Roman" w:ascii="Times New Roman" w:hAnsi="Times New Roman"/>
          <w:lang w:val="en-US"/>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de </w:t>
      </w:r>
      <w:r>
        <w:rPr>
          <w:rFonts w:eastAsia="Times New Roman" w:cs="Times New Roman" w:ascii="Times New Roman" w:hAnsi="Times New Roman"/>
          <w:sz w:val="24"/>
          <w:szCs w:val="24"/>
          <w:u w:val="single"/>
        </w:rPr>
        <w:t>Zaragoza</w:t>
      </w:r>
      <w:r>
        <w:rPr>
          <w:rFonts w:eastAsia="Times New Roman" w:cs="Times New Roman" w:ascii="Times New Roman" w:hAnsi="Times New Roman"/>
          <w:sz w:val="24"/>
          <w:szCs w:val="24"/>
        </w:rPr>
        <w:t>: la comarca Ribera del Ebro-Zaragoza supone el 66% del total provincial con una inversión de 11.526 millones de pesetas (37% s/total regional), detrás de ella se situaron, Calatayud con 1.795 millones, Jalón Medio-La Almunia con 1.549 millones y Bardenas-Cinco Villas con 621 millones de pesetas (ver 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Roman" w:cs="Times New Roman" w:ascii="Times New Roman" w:hAnsi="Times New Roman"/>
          <w:sz w:val="24"/>
          <w:szCs w:val="24"/>
        </w:rPr>
        <w:tab/>
        <w:t>En el cuadro nº 1 puede observarse la evolución de las mismas en el período 1.994-1.996. En ellos queda reflejado el impulso inversor habido durante este año, en consonancia con los resultados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Por </w:t>
      </w:r>
      <w:r>
        <w:rPr>
          <w:rFonts w:eastAsia="Times New Roman" w:cs="Times New Roman" w:ascii="Times New Roman" w:hAnsi="Times New Roman"/>
          <w:sz w:val="24"/>
          <w:szCs w:val="24"/>
          <w:u w:val="single"/>
        </w:rPr>
        <w:t>subsectore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4"/>
          <w:szCs w:val="24"/>
        </w:rPr>
        <w:t xml:space="preserve"> desta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rPr>
        <w:t xml:space="preserve"> el volumen de inversión (en nuevas industrias y ampliaciones) se acercó a los 9.000 millones de pesetas, lo que supone un aumento del 944,2% con respecto a 1.995. El 77,21% de ese incremento se debe a un único subsector: “Producción y Distribución de Energía, Gas y Agua”, el cual a multiplicado por 20 su inversión con respecto al año anterior (ver gráfico nº 4), totalizando 7.249 millones de pesetas. También  han sido importantes los incrementos habidos en: “Metalurgia y Fabricación de Productos Metálicos” (1.435%), “Transformación del Caucho y Material Plástico” (619%) y “Otros Productos Minerales no Metálicos” (4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DISTRIBUCIÓN DE LA INVERSIÓN EN CAPITAL FI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EN ZARAGOZ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06.25pt" filled="f" o:ole="">
            <v:imagedata r:id="rId7" o:title=""/>
          </v:shape>
          <o:OLEObject Type="Embed" ProgID="" ShapeID="ole_rId6" DrawAspect="Content" ObjectID="_1577554452"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Roman" w:hAnsi="Times New Roman" w:eastAsia="Times New Roman" w:cs="Times New Roman"/>
        </w:rPr>
      </w:pPr>
      <w:r>
        <w:rPr>
          <w:rFonts w:eastAsia="Times New Roman" w:cs="Times New Roman" w:ascii="Times New Roman" w:hAnsi="Times New Roman"/>
          <w:lang w:val="en-US"/>
        </w:rPr>
        <w:t>FUENTE:  Dpto.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los gráficos 4, 5 y 6, existen subsectores cuya casilla está en blanco, ello puede ser debido bien a que la cantidad de 1995 es cero, con lo cual el incremento es infinito, bien a que no ha habido cantidad invertida en ese subsector ni en 1.995 ni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HUESCA 1.995-96</w:t>
      </w:r>
      <w:r>
        <w:rPr>
          <w:rFonts w:eastAsia="Times New" w:cs="Times New" w:ascii="Times New" w:hAnsi="Times New"/>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0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92pt" filled="f" o:ole="">
            <v:imagedata r:id="rId9" o:title=""/>
          </v:shape>
          <o:OLEObject Type="Embed" ProgID="" ShapeID="ole_rId8" DrawAspect="Content" ObjectID="_1044791978" r:id="rId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Economía, Hacienda y Fomew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provinci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se ha producido una caída del 60,81%, pasándose de 4.420 millones de pesetas en 1.995 a 1.732 en 1.996. La caída ha sido generalizada en todos los subsectores (ver gráfico nº 5) y también según sean para nuevas industrias o ampliaciones</w:t>
      </w:r>
      <w:r>
        <w:rPr>
          <w:rFonts w:eastAsia="Times New" w:cs="Times New" w:ascii="Times New" w:hAnsi="Times New"/>
          <w:sz w:val="24"/>
          <w:szCs w:val="24"/>
        </w:rPr>
        <w:t>. Se podría destacar el importante incremento obtenido por el subsector “ DA: Alimentación, Bebidas y Tabaco” (629%) y el aumento de un 92,13% de las ampliaciones en “Otros Productos Minerales no Metál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sz w:val="24"/>
          <w:szCs w:val="24"/>
        </w:rPr>
        <w:tab/>
        <w:t>Este incremento del subsector “Alimentación, Bebidas y Tabaco”, se desglosa en un incremento del 12.626% en ampliaciones (se pasa de 5,8 millones en 1.995 a 741,4 en 1.996) y un 340% en nuevas industrias (149,9 millones en 1.996 frente a los 34 de 1.995). No se han incluido en el gráfico nº 5 para no distorsionar el resultado glob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b/>
          <w:bCs/>
        </w:rPr>
        <w:t>INVERSIONES</w:t>
      </w:r>
      <w:r>
        <w:rPr>
          <w:rFonts w:eastAsia="Times New Roman" w:cs="Times New Roman" w:ascii="Times New Roman" w:hAnsi="Times New Roman"/>
        </w:rPr>
        <w:t xml:space="preserve"> </w:t>
      </w:r>
      <w:r>
        <w:rPr>
          <w:rFonts w:eastAsia="Times New Roman" w:cs="Times New Roman" w:ascii="Times New Roman" w:hAnsi="Times New Roman"/>
          <w:b/>
          <w:bCs/>
        </w:rPr>
        <w:t>EN NUEVAS INDUSTRIAS Y SUS AMPLIACIONES TERUEL 1.995-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rPr>
        <w:t>(% Var. Interanual</w:t>
      </w:r>
      <w:r>
        <w:rPr>
          <w:sz w:val="24"/>
          <w:szCs w:val="24"/>
          <w:lang w:val="en-U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96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0pt" filled="f" o:ole="">
            <v:imagedata r:id="rId11" o:title=""/>
          </v:shape>
          <o:OLEObject Type="Embed" ProgID="" ShapeID="ole_rId10" DrawAspect="Content" ObjectID="_1298057128" r:id="rId10"/>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xml:space="preserve">En </w:t>
      </w:r>
      <w:r>
        <w:rPr>
          <w:rFonts w:eastAsia="Times New" w:cs="Times New" w:ascii="Times New" w:hAnsi="Times New"/>
          <w:sz w:val="24"/>
          <w:szCs w:val="24"/>
          <w:u w:val="single"/>
        </w:rPr>
        <w:t>Zaragoza</w:t>
      </w:r>
      <w:r>
        <w:rPr>
          <w:rFonts w:eastAsia="Times New" w:cs="Times New" w:ascii="Times New" w:hAnsi="Times New"/>
          <w:sz w:val="24"/>
          <w:szCs w:val="24"/>
        </w:rPr>
        <w:t xml:space="preserve"> (gráfico nº 6) ha habido una disminución del montante total de inversión del 46,58%, lo que supuso 11.513 millones menos en 1.996 si bien, la caída sufrida por las ampliaciones del subsector “Fabricación de Material de Transporte” (11.540 millones) explican esa variación. El resto de subsectores tuvo, en su mayoría, comportamientos positivos, sobre todo en cuanto a inversión en nuevas industrias, destacando el incremento de “Extracción de otros Minerales” (1.300%) “Alimentos Bebidas y Tabaco” (532%) y “Químicas” (3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Con estas inversiones se declaró la creación de 679 puestos de trabajo netos en Huesca, 203 en Teruel y 3.400 en Zaragoza, que supusieron variaciones interanuales del 23%, -68% y -14,4%, respectivament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ZARAGOZA 1.995-1.996</w:t>
      </w:r>
      <w:r>
        <w:rPr>
          <w:rFonts w:eastAsia="Times New Roman" w:cs="Times New Roman" w:ascii="Times New Roman" w:hAnsi="Times New Roman"/>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object w:dxaOrig="801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215.25pt" filled="f" o:ole="">
            <v:imagedata r:id="rId13" o:title=""/>
          </v:shape>
          <o:OLEObject Type="Embed" ProgID="" ShapeID="ole_rId12" DrawAspect="Content" ObjectID="_1174257874" r:id="rId12"/>
        </w:object>
      </w:r>
    </w:p>
    <w:p>
      <w:pPr>
        <w:sectPr>
          <w:footerReference w:type="default" r:id="rId14"/>
          <w:footnotePr>
            <w:numFmt w:val="decimal"/>
          </w:footnotePr>
          <w:type w:val="nextPage"/>
          <w:pgSz w:w="11906" w:h="16838"/>
          <w:pgMar w:left="1440" w:right="1440" w:gutter="0" w:header="0" w:top="1418" w:footer="794" w:bottom="850"/>
          <w:pgNumType w:start="1"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INVERSIONES EN NUEVAS INDUSTRIAS Y SUS AMPLIACIONES POR SECTORES 1.994-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Nº DE EMPRESAS (E)Nº DE TRABAJADORES (T)</w:t>
        <w:tab/>
        <w:t>INVERSIÓN EN CAPITAL FIJO en miles de ptas. (INV)</w:t>
      </w:r>
    </w:p>
    <w:tbl>
      <w:tblPr>
        <w:tblW w:w="13110" w:type="dxa"/>
        <w:jc w:val="left"/>
        <w:tblInd w:w="-22" w:type="dxa"/>
        <w:tblLayout w:type="fixed"/>
        <w:tblCellMar>
          <w:top w:w="0" w:type="dxa"/>
          <w:left w:w="60" w:type="dxa"/>
          <w:bottom w:w="0" w:type="dxa"/>
          <w:right w:w="60" w:type="dxa"/>
        </w:tblCellMar>
      </w:tblPr>
      <w:tblGrid>
        <w:gridCol w:w="3600"/>
        <w:gridCol w:w="540"/>
        <w:gridCol w:w="774"/>
        <w:gridCol w:w="966"/>
        <w:gridCol w:w="870"/>
        <w:gridCol w:w="540"/>
        <w:gridCol w:w="738"/>
        <w:gridCol w:w="1002"/>
        <w:gridCol w:w="930"/>
        <w:gridCol w:w="546"/>
        <w:gridCol w:w="708"/>
        <w:gridCol w:w="966"/>
        <w:gridCol w:w="930"/>
      </w:tblGrid>
      <w:tr>
        <w:trPr>
          <w:trHeight w:val="402" w:hRule="atLeast"/>
        </w:trPr>
        <w:tc>
          <w:tcPr>
            <w:tcW w:w="36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1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00"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3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0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 EXTRACCIÓN DE PRODUCTOS ENERG.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B. EXTRACCIÓN DE OTROS MINERALE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118</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48.984</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8.068</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  ALIMENTACIÓN, BEBIDAS Y TABA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15.018</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5.331</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5</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84.496</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B. TEXTIL Y CONFECCIÓN Y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 CUERO Y CALZADO</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0.450</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011</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7</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8.471</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D. MADERA Y CORCHO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 PAPEL, EDICIÓN, ARTES GRÁFICA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77.571</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0.860</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0.997</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G. QUÍMICA y DH. TRANSF. DEL CAUCHO Y MAT. PLAST.</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2</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53.533</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5.148</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3.125</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I. OTROS PROD. MIN. NO METÁLICO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6.73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00.984</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9.62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J. METALURGIA Y FAB PROD. ME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6.64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19.45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0</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0.051</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K. CONST. DE MAQ Y EQUIP. MECÁNI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144</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7.51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9.085</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L MAT. Y  EQ. ELECT. , ELECTRON Y OP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44.1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9.70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2.81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M. FAB. MATERIAL DE TRANSPORTE</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4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495.05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9.350</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N. INDUSTRIAS DIVERSA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1.590</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008</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7.123</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 . PROD Y DIST.  DE ENERGIA,GAS Y AGUA</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5.626 </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9.729</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85.374</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2</w:t>
            </w:r>
          </w:p>
        </w:tc>
        <w:tc>
          <w:tcPr>
            <w:tcW w:w="7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018.04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73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18</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590.785</w:t>
            </w:r>
          </w:p>
        </w:tc>
        <w:tc>
          <w:tcPr>
            <w:tcW w:w="93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54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8</w:t>
            </w:r>
          </w:p>
        </w:tc>
        <w:tc>
          <w:tcPr>
            <w:tcW w:w="70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73</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28.586</w:t>
            </w:r>
          </w:p>
        </w:tc>
        <w:tc>
          <w:tcPr>
            <w:tcW w:w="9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Roman" w:cs="Times New Roman" w:ascii="Times New Roman" w:hAnsi="Times New Roman"/>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5"/>
          <w:footnotePr>
            <w:numFmt w:val="decimal"/>
          </w:footnotePr>
          <w:type w:val="nextPage"/>
          <w:pgSz w:orient="landscape" w:w="16838" w:h="11906"/>
          <w:pgMar w:left="1440" w:right="1440" w:gutter="0" w:header="0" w:top="1417" w:footer="0" w:bottom="720"/>
          <w:pgNumType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I.3.2.2.- EL SECTOR DE LA CONSTR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n 1.996 el Valor añadido Bruto del sector de la Construcción en Aragón cayó según estimaciones realizadas por la Fundación FIES, un 3,89% en pesetas constantes de 1.995,  mientras que en el conjunto del estado español lo hizo en un 0,56%. Estos datos devuelven a este subsector aragonés a la tendencia descendente de los años 93 y 94 y solo rota con el crecimiento del 5,08% del año 95. Con ello se confirman los pronósticos que se venían realizando teniendo en cuenta los indicadores más significativos (Viviendas visadas, iniciadas y  terminadas; Consumo aparente de cemento y Licitación Oficial). Para Hispalink este subsector cayó un 5,1% en 1.996 que supone una caida tres puntos y medio mayor que la registrada en España (-1,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El crecimiento de la Población ocupada ha sido el único dato positivo dentro de este subsector que, como se indica con posterioridad, se ha visto positivamente afectado por la puesta en marcha del proyecto del AVE Madrid-Zaragoza-Barcelona. De acuerdo con la Encuesta de Población Activa del Instituto Nacional de Estadística, la Población Ocupada en este sector aumentó en nuestra Comunidad Autónoma un 4,12%</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en media anual,  frente al 6,59% del año anterior, mientras que en España lo hizo en un 3,6% en 1996 y un 7,24% en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VIVIENDAS VISADAS, INICIADAS Y TERMINADAS (V.P.O. + LIB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tbl>
      <w:tblPr>
        <w:tblW w:w="10602" w:type="dxa"/>
        <w:jc w:val="center"/>
        <w:tblInd w:w="0" w:type="dxa"/>
        <w:tblLayout w:type="fixed"/>
        <w:tblCellMar>
          <w:top w:w="0" w:type="dxa"/>
          <w:left w:w="54" w:type="dxa"/>
          <w:bottom w:w="0" w:type="dxa"/>
          <w:right w:w="54" w:type="dxa"/>
        </w:tblCellMar>
      </w:tblPr>
      <w:tblGrid>
        <w:gridCol w:w="1056"/>
        <w:gridCol w:w="768"/>
        <w:gridCol w:w="768"/>
        <w:gridCol w:w="768"/>
        <w:gridCol w:w="606"/>
        <w:gridCol w:w="768"/>
        <w:gridCol w:w="768"/>
        <w:gridCol w:w="768"/>
        <w:gridCol w:w="540"/>
        <w:gridCol w:w="768"/>
        <w:gridCol w:w="768"/>
        <w:gridCol w:w="828"/>
        <w:gridCol w:w="828"/>
        <w:gridCol w:w="600"/>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10"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ISADAS</w:t>
            </w:r>
          </w:p>
          <w:p>
            <w:pPr>
              <w:pStyle w:val="Normal"/>
              <w:jc w:val="center"/>
              <w:rPr>
                <w:rFonts w:ascii="Times New" w:hAnsi="Times New" w:eastAsia="Times New" w:cs="Times New"/>
              </w:rPr>
            </w:pPr>
            <w:r>
              <w:rPr>
                <w:rFonts w:eastAsia="Times New" w:cs="Times New" w:ascii="Times New" w:hAnsi="Times New"/>
              </w:rPr>
            </w:r>
          </w:p>
        </w:tc>
        <w:tc>
          <w:tcPr>
            <w:tcW w:w="2844"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INICIADAS</w:t>
            </w:r>
          </w:p>
          <w:p>
            <w:pPr>
              <w:pStyle w:val="Normal"/>
              <w:jc w:val="center"/>
              <w:rPr>
                <w:rFonts w:ascii="Times New" w:hAnsi="Times New" w:eastAsia="Times New" w:cs="Times New"/>
              </w:rPr>
            </w:pPr>
            <w:r>
              <w:rPr>
                <w:rFonts w:eastAsia="Times New" w:cs="Times New" w:ascii="Times New" w:hAnsi="Times New"/>
              </w:rPr>
            </w:r>
          </w:p>
        </w:tc>
        <w:tc>
          <w:tcPr>
            <w:tcW w:w="3792" w:type="dxa"/>
            <w:gridSpan w:val="5"/>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TERMINADAS</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54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9596</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7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80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45</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6,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4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8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0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9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21</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016</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24</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4</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20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3</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8,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51</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2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7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85</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4</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40</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9,0</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6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81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389</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78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1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166</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29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83</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6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643</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2</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34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82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627</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7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2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02</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67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4.6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207</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7</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España</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4.971</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06.22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13.093</w:t>
            </w:r>
          </w:p>
        </w:tc>
        <w:tc>
          <w:tcPr>
            <w:tcW w:w="606"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9,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76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5.54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2.688</w:t>
            </w:r>
          </w:p>
        </w:tc>
        <w:tc>
          <w:tcPr>
            <w:tcW w:w="540"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199.516</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313</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21.252</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4.222</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2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34" w:hanging="0"/>
        <w:jc w:val="both"/>
        <w:rPr>
          <w:rFonts w:ascii="Times New Roman" w:hAnsi="Times New Roman" w:eastAsia="Times New Roman" w:cs="Times New Roman"/>
          <w:b/>
          <w:b/>
          <w:bCs/>
        </w:rPr>
      </w:pPr>
      <w:r>
        <w:rPr>
          <w:rFonts w:eastAsia="Times New" w:cs="Times New" w:ascii="Times New" w:hAnsi="Times New"/>
        </w:rPr>
        <w:t>FUENTE: Confederación de Empresarios de la Construcción de Aragón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CEMENTO - CONSUMO APAR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rPr>
      </w:pPr>
      <w:r>
        <w:rPr>
          <w:rFonts w:eastAsia="Times New Roman" w:cs="Times New Roman" w:ascii="Times New Roman" w:hAnsi="Times New Roman"/>
        </w:rPr>
      </w:r>
    </w:p>
    <w:tbl>
      <w:tblPr>
        <w:tblW w:w="10188" w:type="dxa"/>
        <w:jc w:val="center"/>
        <w:tblInd w:w="0" w:type="dxa"/>
        <w:tblLayout w:type="fixed"/>
        <w:tblCellMar>
          <w:top w:w="0" w:type="dxa"/>
          <w:left w:w="114" w:type="dxa"/>
          <w:bottom w:w="0" w:type="dxa"/>
          <w:right w:w="114" w:type="dxa"/>
        </w:tblCellMar>
      </w:tblPr>
      <w:tblGrid>
        <w:gridCol w:w="1056"/>
        <w:gridCol w:w="1212"/>
        <w:gridCol w:w="612"/>
        <w:gridCol w:w="1212"/>
        <w:gridCol w:w="612"/>
        <w:gridCol w:w="1212"/>
        <w:gridCol w:w="612"/>
        <w:gridCol w:w="1212"/>
        <w:gridCol w:w="612"/>
        <w:gridCol w:w="1032"/>
        <w:gridCol w:w="804"/>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iación 95-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3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8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92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0.86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72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0.169</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56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6,9</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ruel      </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498</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23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4.21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4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43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7,1</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624</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6.18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39.76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95.40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4.103</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0.047</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6.2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2.79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8.04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83.10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2</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741.02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037.77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438.31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79.495</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3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660.233</w:t>
            </w:r>
          </w:p>
        </w:tc>
        <w:tc>
          <w:tcPr>
            <w:tcW w:w="804"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3" w:hanging="0"/>
        <w:jc w:val="both"/>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w:cs="Times New" w:ascii="Times New" w:hAnsi="Times New"/>
          <w:sz w:val="24"/>
          <w:szCs w:val="24"/>
        </w:rPr>
        <w:tab/>
        <w:tab/>
        <w:t xml:space="preserve">En los cuadros nº 2 y 3 se constata que Teruel es la única que presenta algunas mejoras en la actividad de este sector. Si bien el nº 6 echa por tierra los pocos datos buenos que se extraían del cuadro anterior. En él se puede observar como la evolución ha sido muy negativa en toda la Comunidad Autónoma, con una caída en el consumo de cemento mucho mayor a la habida en el conjunto de Españ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LICITACIÓN OFICIAL POR TIPO DE O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1056"/>
        <w:gridCol w:w="1926"/>
        <w:gridCol w:w="1512"/>
        <w:gridCol w:w="1248"/>
        <w:gridCol w:w="1068"/>
        <w:gridCol w:w="1140"/>
        <w:gridCol w:w="1056"/>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50" w:type="dxa"/>
            <w:gridSpan w:val="6"/>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IPO DE OBR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dificación</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231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bra Civil</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0" w:type="dxa"/>
            <w:vMerge w:val="continue"/>
            <w:tcBorders>
              <w:top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1,5</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4,1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522,5</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351,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3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0,3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43,2</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1,7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17,1</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6,4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706,2</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25,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1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53,1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691,8</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8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332,3</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479,8</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6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2,90</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9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6.839,0</w:t>
            </w:r>
          </w:p>
        </w:tc>
        <w:tc>
          <w:tcPr>
            <w:tcW w:w="151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90</w:t>
            </w:r>
          </w:p>
        </w:tc>
        <w:tc>
          <w:tcPr>
            <w:tcW w:w="2316"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1.976,0</w:t>
            </w:r>
          </w:p>
        </w:tc>
        <w:tc>
          <w:tcPr>
            <w:tcW w:w="0" w:type="dxa"/>
            <w:vMerge w:val="continue"/>
            <w:tcBorders>
              <w:top w:val="single" w:sz="6" w:space="0" w:color="000000"/>
              <w:bottom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4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 xml:space="preserve">LICITACIÓN OFICIAL POR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tbl>
      <w:tblPr>
        <w:tblW w:w="8789" w:type="dxa"/>
        <w:jc w:val="center"/>
        <w:tblInd w:w="0" w:type="dxa"/>
        <w:tblLayout w:type="fixed"/>
        <w:tblCellMar>
          <w:top w:w="0" w:type="dxa"/>
          <w:left w:w="59" w:type="dxa"/>
          <w:bottom w:w="0" w:type="dxa"/>
          <w:right w:w="59" w:type="dxa"/>
        </w:tblCellMar>
      </w:tblPr>
      <w:tblGrid>
        <w:gridCol w:w="981"/>
        <w:gridCol w:w="2"/>
        <w:gridCol w:w="910"/>
        <w:gridCol w:w="808"/>
        <w:gridCol w:w="1025"/>
        <w:gridCol w:w="1025"/>
        <w:gridCol w:w="910"/>
        <w:gridCol w:w="1025"/>
        <w:gridCol w:w="1013"/>
        <w:gridCol w:w="1090"/>
      </w:tblGrid>
      <w:tr>
        <w:trPr>
          <w:trHeight w:val="402" w:hRule="atLeast"/>
        </w:trPr>
        <w:tc>
          <w:tcPr>
            <w:tcW w:w="981"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808" w:type="dxa"/>
            <w:gridSpan w:val="9"/>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ORGANISM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1718"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Central</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Local</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Var. </w:t>
            </w:r>
          </w:p>
          <w:p>
            <w:pPr>
              <w:pStyle w:val="Normal"/>
              <w:jc w:val="center"/>
              <w:rPr>
                <w:rFonts w:ascii="Times New" w:hAnsi="Times New" w:eastAsia="Times New" w:cs="Times New"/>
              </w:rPr>
            </w:pPr>
            <w:r>
              <w:rPr>
                <w:rFonts w:eastAsia="Times New" w:cs="Times New" w:ascii="Times New" w:hAnsi="Times New"/>
              </w:rPr>
              <w:t>Real (%)</w:t>
            </w:r>
          </w:p>
        </w:tc>
        <w:tc>
          <w:tcPr>
            <w:tcW w:w="1013"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C.AA </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808"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910"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25"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13"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Huesc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2.702</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8.53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9,8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9,2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19</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77,5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234</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60,3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Teruel</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8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8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ab/>
              <w:t>1.501</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41,1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Zaragoz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72.936</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8.27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4,4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8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70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9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569</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94,9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Aragón</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08.120</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9.267</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95,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0,1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60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5,7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303</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00</w:t>
            </w:r>
          </w:p>
        </w:tc>
      </w:tr>
      <w:tr>
        <w:trPr>
          <w:trHeight w:val="402" w:hRule="atLeast"/>
        </w:trPr>
        <w:tc>
          <w:tcPr>
            <w:tcW w:w="983" w:type="dxa"/>
            <w:gridSpan w:val="2"/>
            <w:tcBorders>
              <w:top w:val="single" w:sz="6" w:space="0" w:color="000000"/>
              <w:left w:val="double" w:sz="6" w:space="0" w:color="000000"/>
              <w:bottom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España</w:t>
            </w:r>
          </w:p>
        </w:tc>
        <w:tc>
          <w:tcPr>
            <w:tcW w:w="1718"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668.607</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4,40</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35.379</w:t>
            </w:r>
          </w:p>
        </w:tc>
        <w:tc>
          <w:tcPr>
            <w:tcW w:w="1025"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7,30</w:t>
            </w:r>
          </w:p>
        </w:tc>
        <w:tc>
          <w:tcPr>
            <w:tcW w:w="1013"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24.829</w:t>
            </w:r>
          </w:p>
        </w:tc>
        <w:tc>
          <w:tcPr>
            <w:tcW w:w="1090"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2,4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FUENTE: CEA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LICITACIÓN 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ones de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3006"/>
        <w:gridCol w:w="1500"/>
        <w:gridCol w:w="1500"/>
        <w:gridCol w:w="1500"/>
        <w:gridCol w:w="1500"/>
      </w:tblGrid>
      <w:tr>
        <w:trPr>
          <w:trHeight w:val="402" w:hRule="atLeast"/>
        </w:trPr>
        <w:tc>
          <w:tcPr>
            <w:tcW w:w="300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OTAL</w:t>
            </w:r>
          </w:p>
        </w:tc>
        <w:tc>
          <w:tcPr>
            <w:tcW w:w="0" w:type="dxa"/>
            <w:vMerge w:val="continue"/>
            <w:tcBorders>
              <w:top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Real (%)</w:t>
            </w:r>
          </w:p>
        </w:tc>
        <w:tc>
          <w:tcPr>
            <w:tcW w:w="0" w:type="dxa"/>
            <w:vMerge w:val="continue"/>
            <w:tcBorders>
              <w:top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r>
        <w:trPr>
          <w:trHeight w:val="402" w:hRule="atLeast"/>
        </w:trPr>
        <w:tc>
          <w:tcPr>
            <w:tcW w:w="300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4.25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8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7,1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33,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1.22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54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3,3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0.02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1.17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8,6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60</w:t>
            </w:r>
          </w:p>
        </w:tc>
      </w:tr>
      <w:tr>
        <w:trPr>
          <w:trHeight w:val="402" w:hRule="atLeast"/>
        </w:trPr>
        <w:tc>
          <w:tcPr>
            <w:tcW w:w="300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 xml:space="preserve">España   </w:t>
            </w:r>
          </w:p>
        </w:tc>
        <w:tc>
          <w:tcPr>
            <w:tcW w:w="3000" w:type="dxa"/>
            <w:gridSpan w:val="2"/>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628.815</w:t>
            </w:r>
          </w:p>
        </w:tc>
        <w:tc>
          <w:tcPr>
            <w:tcW w:w="0" w:type="dxa"/>
            <w:vMerge w:val="continue"/>
            <w:tcBorders>
              <w:top w:val="single" w:sz="6" w:space="0" w:color="000000"/>
              <w:bottom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5,2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sz w:val="24"/>
          <w:szCs w:val="24"/>
        </w:rPr>
      </w:pPr>
      <w:r>
        <w:rPr>
          <w:rFonts w:eastAsia="Times New" w:cs="Times New" w:ascii="Times New" w:hAnsi="Times New"/>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w:hAnsi="Times New" w:eastAsia="Times New" w:cs="Times New"/>
          <w:sz w:val="24"/>
          <w:szCs w:val="24"/>
        </w:rPr>
      </w:pPr>
      <w:r>
        <w:rPr>
          <w:rFonts w:eastAsia="Times New" w:cs="Times New" w:ascii="Times New" w:hAnsi="Times New"/>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A la hora de analizar la evolución de la Licitación Oficial hay que tener en cuenta la correspondiente al AVE Madrid-Zaragoza-Barcelona (ver cuadros nº 4 a, b y c). Así en global la licitación oficial imputable a Aragón creció un 128% frente al 15,2% de España, mientras que sin el AVE el resultado final pasó a ser una caída del 2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Por tipo de Obra cabe reseñar el importante aumento de la edificación en Zaragoza (126,4%) que conlleva un aumento a nivel regional del 55,8%, frente a caídas del 44,1% en Huesca y 21,7% en Teruel; en España se registró una caída del 1,9%. En Obra Civil, descontando el AVE, se registraron importantes caídas (-42,9% a nivel regional), en caso contrario se pasa incrementos muy importantes salvo en Teruel en el cual las cifras permanecen inalterables (-1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Administración Central licitó por valor de 108.120 millones de pesetas (+195% frente al +4,4% a nivel nacional), de los cuales 78.853 millones corresponden al AVE, sin ese montante la licitación pasa a ser de 29.267 millones con una caída del 20,1%. La Administración Autonómica aumentó su volumen licitado únicamente en Zaragoza, con 2.569 millones que supusieron un incremento del 94,9% respecto a 1.995; ese incremento no fue capaz de compensar las caídas sufridas en Huesca y Teruel, por lo que el resultado fina fue un decremento del 24%. La actividad de Administración Local fue un 25,7% menor a la del año pasado con caídas generalizadas. Conviene reseñar la importante disminución que ha sufrido la licitación por parte de estos dos últimos organismos en la provincia de Huesca, -60,3% y -77,5% ,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3- EVOLUCIÓN DE LOS INCENTIVOS REGIONALES DURANTE EL PERÍODO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urante el año 96 se aprobaron 1.115 millones de subvención a los proyectos valorados positivamente dentro de Incentivos Regionales, lo cual representa una disminución del 43,4% sobre los 1.970 millones de 1.995 (ver Gráfico nº 7  y Cuadro nº 6). El número de proyectos aprobados ascendió a 25, seis más que el año anterior y suponen una inversión de 9.070 millones de pesetas, lo que supone 362 millones de media por proyecto frente a los 684 millone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EVOLUCIÓN DE LAS SUBVENCIONES APROBADAS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34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9.5pt" filled="f" o:ole="">
            <v:imagedata r:id="rId17" o:title=""/>
          </v:shape>
          <o:OLEObject Type="Embed" ProgID="" ShapeID="ole_rId16" DrawAspect="Content" ObjectID="_1125723353" r:id="rId1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rFonts w:ascii="Times New" w:hAnsi="Times New" w:eastAsia="Times New" w:cs="Times New"/>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ayudas se han dirigido, en porcentajes iguales a Teruel y Zaragoza, 48,13% y 43,72% del total, respectivamente, y el  montante de ayudas aprobado este año supone subvencionar el 12,73% de la inversión prevista, frente al 15,14% de 1.995, ello es debido, fundamentalmente, a que en 1.996 se han aprobado un mayor número de proyectos en la provincia de Zaragoza, una zona en al cual se permite subvencionar un porcentaje menor de la inversión prevista que en la provincia de Teruel (en 1.995 el 69% del total de las ayudas iban dirigidas a esta últi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 xml:space="preserve">Si se realiza un análisis de las ayudas aprobadas según comarcas (Cuadro nº 5) se observa que el mayor número de proyectos (13 sobre 25) están localizados en la provincia de Zaragoza, 9 en Teruel y solo 3 en Hues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w:cs="Times New" w:ascii="Times New" w:hAnsi="Times New"/>
          <w:b/>
          <w:bCs/>
        </w:rPr>
        <w:t>INCENTIVOS REGIONALES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En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22" w:type="dxa"/>
        <w:tblLayout w:type="fixed"/>
        <w:tblCellMar>
          <w:top w:w="0" w:type="dxa"/>
          <w:left w:w="0" w:type="dxa"/>
          <w:bottom w:w="0" w:type="dxa"/>
          <w:right w:w="0" w:type="dxa"/>
        </w:tblCellMar>
      </w:tblPr>
      <w:tblGrid>
        <w:gridCol w:w="3036"/>
        <w:gridCol w:w="1469"/>
        <w:gridCol w:w="1"/>
        <w:gridCol w:w="1448"/>
        <w:gridCol w:w="1559"/>
        <w:gridCol w:w="1559"/>
      </w:tblGrid>
      <w:tr>
        <w:trPr>
          <w:trHeight w:val="282" w:hRule="atLeast"/>
        </w:trPr>
        <w:tc>
          <w:tcPr>
            <w:tcW w:w="303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EXPED.</w:t>
            </w:r>
          </w:p>
        </w:tc>
        <w:tc>
          <w:tcPr>
            <w:tcW w:w="144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ERSIÓN</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BVENCIÓN</w:t>
            </w:r>
          </w:p>
        </w:tc>
        <w:tc>
          <w:tcPr>
            <w:tcW w:w="1559" w:type="dxa"/>
            <w:tcBorders>
              <w:top w:val="double" w:sz="6" w:space="0" w:color="000000"/>
              <w:left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MPLEO</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MONTANO DE BARBASTRO</w:t>
            </w:r>
          </w:p>
        </w:tc>
        <w:tc>
          <w:tcPr>
            <w:tcW w:w="146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74</w:t>
            </w:r>
          </w:p>
        </w:tc>
        <w:tc>
          <w:tcPr>
            <w:tcW w:w="1559"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A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7 </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ENCAS MINERAS</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ORR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9</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ÚDAR-JAVALAMBRE</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TARRAÑ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MPO DE BORJ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JALÓN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9</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LATAYUD</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6</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5</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246" w:hRule="atLeast"/>
        </w:trPr>
        <w:tc>
          <w:tcPr>
            <w:tcW w:w="303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tc>
        <w:tc>
          <w:tcPr>
            <w:tcW w:w="1470"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70</w:t>
            </w:r>
          </w:p>
        </w:tc>
        <w:tc>
          <w:tcPr>
            <w:tcW w:w="155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155 </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rPr>
        <w:t>Fuente: Diputación General de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subvenciones aprobadas en la provincia de Zaragoza suponen el 11,66% de la inversión solicitada frente al 16,06% en Teruel o el 6,45% en Huesca. Lo cual refleja la mayor sensibilidad del mecanismo incentivador hacia Teru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Teruel la relación entre subvención aprobada y puestos de trabajo es de 5,12 millones de pesetas por puesto mientras que en Huesca se eleva a 6,06 millones de pesetas y en Zaragoza esa cifra  se reduce a 1,85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AS SUBVENCIONES COBRADAS (1.988-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145"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208.5pt" filled="f" o:ole="">
            <v:imagedata r:id="rId19" o:title=""/>
          </v:shape>
          <o:OLEObject Type="Embed" ProgID="" ShapeID="ole_rId18" DrawAspect="Content" ObjectID="_326027049" r:id="rId1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w:hAnsi="Times New" w:eastAsia="Times New" w:cs="Times New"/>
        </w:rPr>
      </w:pPr>
      <w:r>
        <w:rPr>
          <w:rFonts w:eastAsia="Times New" w:cs="Times New" w:ascii="Times New" w:hAnsi="Times New"/>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1.996 se cobraron subvenciones por valor de 166 millones de pesetas, un 83% menos que en 1.995, debido fundamentalmente a las restricciones presupuestarias impuestas tanto a nivel del Gobierno Central como autonóm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88-1.99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8364" w:type="dxa"/>
        <w:jc w:val="left"/>
        <w:tblInd w:w="-22" w:type="dxa"/>
        <w:tblLayout w:type="fixed"/>
        <w:tblCellMar>
          <w:top w:w="0" w:type="dxa"/>
          <w:left w:w="0" w:type="dxa"/>
          <w:bottom w:w="0" w:type="dxa"/>
          <w:right w:w="0" w:type="dxa"/>
        </w:tblCellMar>
      </w:tblPr>
      <w:tblGrid>
        <w:gridCol w:w="1050"/>
        <w:gridCol w:w="793"/>
        <w:gridCol w:w="419"/>
        <w:gridCol w:w="600"/>
        <w:gridCol w:w="540"/>
        <w:gridCol w:w="678"/>
        <w:gridCol w:w="618"/>
        <w:gridCol w:w="642"/>
        <w:gridCol w:w="614"/>
        <w:gridCol w:w="649"/>
        <w:gridCol w:w="592"/>
        <w:gridCol w:w="614"/>
        <w:gridCol w:w="555"/>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2410"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29</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793" w:type="dxa"/>
            <w:tcBorders>
              <w:top w:val="single" w:sz="6" w:space="0" w:color="000000"/>
              <w:left w:val="single" w:sz="6" w:space="0" w:color="000000"/>
            </w:tcBorders>
          </w:tcPr>
          <w:p>
            <w:pPr>
              <w:pStyle w:val="Normal"/>
              <w:ind w:right="2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9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33</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81</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3</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2</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4</w:t>
            </w:r>
          </w:p>
        </w:tc>
      </w:tr>
      <w:tr>
        <w:trPr>
          <w:trHeight w:val="28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93"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c>
          <w:tcPr>
            <w:tcW w:w="61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05</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w:t>
            </w:r>
          </w:p>
        </w:tc>
        <w:tc>
          <w:tcPr>
            <w:tcW w:w="64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59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92</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41</w:t>
            </w:r>
          </w:p>
        </w:tc>
        <w:tc>
          <w:tcPr>
            <w:tcW w:w="55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91-1.99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5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6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4</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7</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6</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5</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89</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5</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73</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9</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92</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6</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UADRO nº 6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OLUCIÓN DE LOS PROYECTOS APROBADOS 1.994-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n millones de pese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7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1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1</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9</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3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5</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79</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9</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3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5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45</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1</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08</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70</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5</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rPr>
          <w:rFonts w:ascii="Times New" w:hAnsi="Times New" w:eastAsia="Times New" w:cs="Times New"/>
          <w:b/>
          <w:b/>
          <w:bCs/>
        </w:rPr>
      </w:pPr>
      <w:r>
        <w:rPr>
          <w:rFonts w:eastAsia="Times New" w:cs="Times New" w:ascii="Times New" w:hAnsi="Times New"/>
          <w:b/>
          <w:bCs/>
        </w:rPr>
      </w:r>
    </w:p>
    <w:sectPr>
      <w:footerReference w:type="default" r:id="rId20"/>
      <w:footnotePr>
        <w:numFmt w:val="decimal"/>
      </w:footnotePr>
      <w:type w:val="nextPage"/>
      <w:pgSz w:w="11906" w:h="16838"/>
      <w:pgMar w:left="1440" w:right="1440"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lang w:val="en-US"/>
        </w:rPr>
        <w:t>Las comarcas son las existentes antes de la promulgación de la Ley 8/1996, de 2 de diciembre, de Delimitación Comarcal de Aragón. BOA nº 145 de 11 de diciembre de 1996.</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Courier New" w:cs="Courier New" w:ascii="Courier New" w:hAnsi="Courier New"/>
        </w:rPr>
        <w:t xml:space="preserve"> </w:t>
      </w:r>
      <w:r>
        <w:rPr>
          <w:lang w:val="en-US"/>
        </w:rPr>
        <w:t>El significado de las siglas utilizadas en los gráficos nº 4, 5 y  6 se encuentra en el cuadro nº 1.</w:t>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FUENTE: Encuesta de Población activa (sin homogeneizar). 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29T12:37:00Z</cp:lastPrinted>
  <dcterms:modified xsi:type="dcterms:W3CDTF">1997-07-29T12:50:00Z</dcterms:modified>
  <cp:revision>21</cp:revision>
  <dc:subject/>
  <dc:title/>
</cp:coreProperties>
</file>