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1551418534"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791557768"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378734981"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473414559"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75227963"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1942672545"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733751073"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