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2048069438"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410914693"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1243682051"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1646968932"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2131611518"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1999635356"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1683136812"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567140951"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1169958310"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39864891"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