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247157353"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1812509172"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373587116"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