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197760566"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1579023148"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212503603"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2147267037"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