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PRODUCCIONES Y RENDIMI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ta información se elabora en base a los resultados de los avances mensuales de superficies y producciones de cultivos, contrastada con la encuesta de segmentos territoriales, aforos de frutales, declaraciones ayudas a superfici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ÑO DE REFERENC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as superficies y producciones de los cultivos que se hacen constar en los cuadros son las que corresponden a las cosechas de los años 2003 y 2004, en el caso del año 2005 los datos son un avance de la campaña y están sujetos a posibles modificaciones. Así mismo los cultivos cuya recolección se realiza a caballo de dos años consecutivos, las superficies y producciones corresponden a las campañas de recolección que comienzan en los años que se indican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UPERFICIES DE LOS CULTIVO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a investigación general  de superficies ocupadas por los cultivos agrícolas, se realiza cada año durante los meses de mayo y junio y se complementa con estimaciones de superficie de los cultivos, tempranos o tardíos, que en esa fecha no se encuentran sobre el terreno, las cifras finales que se adoptan tienen en cuenta también otras fuentes de información existentes sobre superfi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uperficie total de los cultivos herbáceos se obtiene por suma  de la superficie en ocupación única, asociada y sucesiva, por lo que el total de superficies cultivadas excede de la superficie de tierras de cultiv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PRODUCCION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mo regla general, las producciones que figuran en los cuadros son las producciones cosechadas, una vez deducidas las pérdidas en la recolección. Incluyen por tanto, las pérdidas mermas y destríos, tanto en la explotación productora como el circuito comerci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26:00Z</dcterms:created>
  <dc:creator>.</dc:creator>
  <dc:description/>
  <cp:keywords/>
  <dc:language>en-US</dc:language>
  <cp:lastModifiedBy>.</cp:lastModifiedBy>
  <cp:lastPrinted>2006-03-24T13:05:00Z</cp:lastPrinted>
  <dcterms:modified xsi:type="dcterms:W3CDTF">2006-03-24T12:06:00Z</dcterms:modified>
  <cp:revision>4</cp:revision>
  <dc:subject/>
  <dc:title>PRODUCCIONES Y RENDIMIENTOS</dc:title>
</cp:coreProperties>
</file>