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3366" w:val="clear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MOVIMIENTO COMERCIAL PECUARIO, SACRIFICIO EN MATADEROS, PRODUCCIONES DE LECHE, INCUBACIÓN DE HUEVOS Y OTROS PRODUCTOS GANADERO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shd w:fill="CC99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VIMIENTO COMERCIAL PECUA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se detallan las compras y ventas de ganado realizadas en nuestra Comunidad Autónoma. Los datos se dan provincialmente y por a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introduce como novedad las salidas y entradas de ganado detalladas por CC.AA., provincias en el caso de Aragón y Cataluña, e incluso en algunos casos por país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icha información se extrae la Producción final ganadera que será el resultado de la suma algebraica de las ventas para sacrificio, compras y ventas para vida y otros productos ganader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99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CRIFICIOS EN MATADE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incluye la información estadística sobre la producción de carne procedente del sacrificio de ganado bovino, ovino, caprino, porcino, equino, aves y conejos; consta de número de cabezas de cada clase y el peso de can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plica una metodología consistente en encuestar mensualmente a una muestra de los establecimientos que sacrifican ganado (mataderos e industrias cárnicas) y en una encuesta complementaria anual a los mataderos no investigados mensualmente, esta información se complementa con los datos de sacrificio fuera de los matader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99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H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ducción y destino de la leche se obtienen mediante encuestas desagregadas a nivel provincial. Se estudia el ganado vacuno y caprino, el censo de vacas o cabras de ordeño, los litros de leche producidos. Los consumidos o transformados en la explotación y los comercilaz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99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S DE INCUB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ntradas de huevos de gallina y la salida de pollitos nacido viables en las salas de incubación Aragonesas se presenta en dicho cuadro por provincias y años, se hace una comparativa con el resto del estado españ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99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L, CERA Y L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uestran las producciones de miel y cera considerando las colmenas existentes según clase, rendimiento y el prec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ducción de lana y el precio viene dada a nivel provincial diferenciando lana negra y blan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dos los datos del año 2005 son de avance y están sin consolidar, en vista de las posibles modificaciones que seguramente sufrirán los datos, en algunos cuadros se ha omitido dicho añ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49:00Z</dcterms:created>
  <dc:creator>mespada</dc:creator>
  <dc:description/>
  <cp:keywords/>
  <dc:language>en-US</dc:language>
  <cp:lastModifiedBy>mespada</cp:lastModifiedBy>
  <dcterms:modified xsi:type="dcterms:W3CDTF">2006-03-22T19:42:00Z</dcterms:modified>
  <cp:revision>2</cp:revision>
  <dc:subject/>
  <dc:title/>
</cp:coreProperties>
</file>