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INDUSTRIA AGROALIMENTARIA EN ARAG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 anuario estadístico agrario del Gobierno de Aragón, introdujo por primera vez en su publicación de 2002 un apartado relativo a la industria agroalimentaria aragon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Entre las fuentes consultadas hay que destacar la encuesta anual de empresas y el directorio de actividades empresariales (DIRCE), ambas del Instituto Nacional de Estadística (INE). De dichas encuestas y directorios se obtiene información referente a la representatividad de la agroindustria en la industria total de Aragón o en el total de la agroindustria nacional. Otras variables que presenta el estudio son el número de empresas según su actividad, atomización, empleo generado y ventas, etc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l comercio exterior agroindustrial también está contemplado en este capítulo; la evolución de las importaciones y exportaciones entre 2000 y 2005, el peso que tienen cada uno de sus sectores, el origen de las importaciones y el destino de las exportaciones de productos agrarios aragoneses.. La fuente de obtención de información ha sido la base de datos de Comercio Exterior del Consejo de Cámaras de Comercio e Industria, que se elabora mediante colaboración de éste y la Agencia Tributari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 Departamento de Agricultura y Alimentación del Gobierno de Aragón sintetiza los valores alcanzados en los proyectos anuales de mejora de las estructuras agroindustriales aragonesas. Dicho apartado cuantifica las inversiones y subvenciones presupuestadas, así como el origen de la financiación de las ayudas percibidas en cada una de las provincias y sectores aragones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 consumo es otra variable estudiada comparativamente entre Aragón y España. La fuente consultada ha sido el Ministerio de Agricultura, Pesca y Alimentación (MAPA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os Consejos Reguladores de las Denominaciones de Origen y Denominaciones Especificas de Ternasco de Aragón, Jamón de Teruel, Aceite del Bajo Aragón, Melocotón de Calanda y Ternera de las Montañas de Aragón son otros de los organismos consultados, de los que se estudia la evolución de estos productos en los últimos añ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20:21:00Z</dcterms:created>
  <dc:creator>DGA</dc:creator>
  <dc:description/>
  <cp:keywords/>
  <dc:language>en-US</dc:language>
  <cp:lastModifiedBy>Emmanuel Remon Bazan</cp:lastModifiedBy>
  <cp:lastPrinted>2004-06-14T17:29:00Z</cp:lastPrinted>
  <dcterms:modified xsi:type="dcterms:W3CDTF">2006-03-23T16:09:00Z</dcterms:modified>
  <cp:revision>4</cp:revision>
  <dc:subject/>
  <dc:title>El anuario estadístico agrario del Gobierno de Aragón, introduce por primera vez en su publicación de 2002 un apartado relativo a la industria agroalimentaria aragonesa</dc:title>
</cp:coreProperties>
</file>